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>Na osnovu ~lana 116. stav 2. i ~lana 130. Poslovnika Narodne skup{tine Republike Srbije ("Slu`beni glasnik RS", br. 32/02 - Pre~i{}eni tekst, 57/03 i 12/04)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arodna skup{tina Republike Srbije, na sednici Tre}eg vanrednog zasedawa u 2004. godini, odr`anoj 25. februara 2004. godine, donela je</w:t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O D L U K U</w:t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O STAVQAWU VAN SNAGE ODLUKE O IZBORU PREDSEDNIKA I ^LANOVA SAVETA NARODNE BANKE SRBIJE</w:t>
      </w:r>
    </w:p>
    <w:p>
      <w:pPr>
        <w:pStyle w:val="Normal"/>
        <w:ind w:hanging="0"/>
        <w:jc w:val="center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tavqa se van snage Odluka o izboru predsednika i ~lanova Saveta Narodne banke Srbije ("Slu`beni glasnik RS", broj 74/03).</w:t>
      </w:r>
    </w:p>
    <w:p>
      <w:pPr>
        <w:pStyle w:val="Normal"/>
        <w:ind w:hanging="0"/>
        <w:jc w:val="center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  <w:t>I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ovoizabrani Savet Narodne banke Srbije mo`e doneti akte kojima stavqa van snage akte Saveta Narodne banke Srbije ~iji se izbor ovom odlukom stavqa van snag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kti novoizabranog Saveta Narodne banke Srbije ne mogu imati povratno dejstv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  <w:t>II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va odluka stupa na snagu danom objavqivawa u "Slu`benom glasniku Republike Srbije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t>RS broj 8</w:t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t>U Beogradu, 25. februara 2004. godine</w:t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NARODNA SKUP[TINA REPUBLIKE SRBIJE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eastAsia="Helv Ciril"/>
          <w:lang w:val="en-US"/>
        </w:rPr>
        <w:t xml:space="preserve">                                                </w:t>
      </w:r>
      <w:r>
        <w:rPr>
          <w:lang w:val="en-US"/>
        </w:rPr>
        <w:t>PREDSEDNI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jc w:val="both"/>
        <w:rPr>
          <w:lang w:val="en-US"/>
        </w:rPr>
      </w:pPr>
      <w:r>
        <w:rPr>
          <w:rFonts w:eastAsia="Helv Ciril"/>
          <w:lang w:val="en-US"/>
        </w:rPr>
        <w:t xml:space="preserve">                                              </w:t>
      </w:r>
      <w:r>
        <w:rPr>
          <w:lang w:val="en-US"/>
        </w:rPr>
        <w:t>Dragan Mar{i}ani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13:00Z</dcterms:created>
  <dc:creator>Narodna skupstina Republike Srbije</dc:creator>
  <dc:description/>
  <dc:language>en-US</dc:language>
  <cp:lastModifiedBy>Sinisa Lalic</cp:lastModifiedBy>
  <cp:lastPrinted>2004-02-25T11:27:00Z</cp:lastPrinted>
  <dcterms:modified xsi:type="dcterms:W3CDTF">2004-02-27T11:13:00Z</dcterms:modified>
  <cp:revision>2</cp:revision>
  <dc:subject/>
  <dc:title>ODLUKA</dc:title>
</cp:coreProperties>
</file>