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osnovu ~lana 73. ta~ka 2. Ustava Republike Srbije i ~lana 130. Poslovnika Narodne skup{tine Republike Srbije ("Slu`beni glasnik RS", broj 32/2002 - pre~i{}eni tekst i broj 57/2003), </w:t>
      </w:r>
    </w:p>
    <w:p>
      <w:pPr>
        <w:pStyle w:val="Normal"/>
        <w:rPr/>
      </w:pPr>
      <w:r>
        <w:rPr/>
        <w:t xml:space="preserve">Narodna skup{tina Republike Srbije, na sednici Petnaestog vanrednog zasedawa u 2003. godini, odr`anoj 27. avgusta 2003. godine, donela je </w:t>
        <w:br/>
      </w:r>
    </w:p>
    <w:p>
      <w:pPr>
        <w:pStyle w:val="Zakon"/>
        <w:spacing w:before="600" w:after="0"/>
        <w:rPr/>
      </w:pPr>
      <w:r>
        <w:rPr/>
        <w:t>D E K L A R A C I J U</w:t>
      </w:r>
    </w:p>
    <w:p>
      <w:pPr>
        <w:pStyle w:val="Zakon1"/>
        <w:spacing w:before="0" w:after="480"/>
        <w:rPr/>
      </w:pPr>
      <w:r>
        <w:rPr/>
        <w:t>O KOSOVU I METOHIJI</w:t>
      </w:r>
    </w:p>
    <w:p>
      <w:pPr>
        <w:pStyle w:val="Normal"/>
        <w:rPr/>
      </w:pPr>
      <w:r>
        <w:rPr/>
        <w:t xml:space="preserve">Narodna skup{tina Republike Srbije, </w:t>
      </w:r>
    </w:p>
    <w:p>
      <w:pPr>
        <w:pStyle w:val="Normal"/>
        <w:spacing w:before="0" w:after="120"/>
        <w:rPr/>
      </w:pPr>
      <w:r>
        <w:rPr/>
        <w:t>Polaze}i od ~iwenice da je dr`avna zajednica Srbija i Crna Gora punopravni ~lan Ujediwenih nacija, kao i od principa dr`avnog suvereniteta i Ustavnom poveqom zajem~ene i Rezolucijom 1244 SB UN potvr|ene teritorijalne nedeqivosti dr`avne zajednice i Republike Srbije kao wene ~lanice;</w:t>
      </w:r>
    </w:p>
    <w:p>
      <w:pPr>
        <w:pStyle w:val="Normal"/>
        <w:spacing w:before="0" w:after="120"/>
        <w:rPr/>
      </w:pPr>
      <w:r>
        <w:rPr/>
        <w:t>podse}aju}i na obavezu Republike Srbije da kao dr`ava ~lanica dr`avne zajednice Srbija i Crna Gora daje puni doprinos doslednom sprovo|ewu:</w:t>
      </w:r>
    </w:p>
    <w:p>
      <w:pPr>
        <w:pStyle w:val="Normal"/>
        <w:spacing w:before="0" w:after="120"/>
        <w:rPr/>
      </w:pPr>
      <w:r>
        <w:rPr/>
        <w:t>-</w:t>
        <w:tab/>
        <w:t>Rezolucije 1244 Saveta bezbednosti Ujediwenih nacija od 10. juna 1999. godine,</w:t>
      </w:r>
    </w:p>
    <w:p>
      <w:pPr>
        <w:pStyle w:val="Normal"/>
        <w:spacing w:before="0" w:after="120"/>
        <w:rPr/>
      </w:pPr>
      <w:r>
        <w:rPr/>
        <w:t>-</w:t>
        <w:tab/>
        <w:t>Vojno-tehni~kog sporazuma o Kosovu i Metohiji od 9. juna 1999. godine,</w:t>
      </w:r>
    </w:p>
    <w:p>
      <w:pPr>
        <w:pStyle w:val="Normal"/>
        <w:spacing w:before="0" w:after="120"/>
        <w:rPr/>
      </w:pPr>
      <w:r>
        <w:rPr/>
        <w:t>-</w:t>
        <w:tab/>
        <w:t>Zajedni~kog dokumenta o saradwi SR Jugoslavije i UNMIK-a od 5. novembra 2001. godine;</w:t>
      </w:r>
    </w:p>
    <w:p>
      <w:pPr>
        <w:pStyle w:val="Normal"/>
        <w:spacing w:before="0" w:after="120"/>
        <w:rPr/>
      </w:pPr>
      <w:r>
        <w:rPr/>
        <w:t>imaju}i u vidu najvi{e i op{teprihva}ene dr`avne interese:</w:t>
      </w:r>
    </w:p>
    <w:p>
      <w:pPr>
        <w:pStyle w:val="Normal"/>
        <w:spacing w:before="0" w:after="120"/>
        <w:rPr/>
      </w:pPr>
      <w:r>
        <w:rPr/>
        <w:t>-</w:t>
        <w:tab/>
        <w:t>izgradwu i razvoj demokratskog, na na~elu vladavine prava zasnovanog dru{tva u Republici Srbiji, u kome se dosledno po{tuju qudska prava,</w:t>
      </w:r>
    </w:p>
    <w:p>
      <w:pPr>
        <w:pStyle w:val="Normal"/>
        <w:spacing w:before="0" w:after="120"/>
        <w:rPr/>
      </w:pPr>
      <w:r>
        <w:rPr/>
        <w:t>-</w:t>
        <w:tab/>
        <w:t>o~uvawe i ja~awe stabilnosti i saradwe u regionu jugoisto~ne Evrope,</w:t>
      </w:r>
    </w:p>
    <w:p>
      <w:pPr>
        <w:pStyle w:val="Normal"/>
        <w:spacing w:before="0" w:after="120"/>
        <w:rPr/>
      </w:pPr>
      <w:r>
        <w:rPr/>
        <w:t>-</w:t>
        <w:tab/>
        <w:t>pribli`avawe i ukqu~ivawe Republike Srbije, kroz ~lanstvo u dr`avnoj zajednici Srbija i Crna Gora, u evropske asocijacije sa krajwim ciqem prijema u Evropsku uniju;</w:t>
      </w:r>
    </w:p>
    <w:p>
      <w:pPr>
        <w:pStyle w:val="Normal"/>
        <w:spacing w:before="0" w:after="120"/>
        <w:rPr/>
      </w:pPr>
      <w:r>
        <w:rPr/>
        <w:t>uva`avaju}i napore relevantnih me|unarodnih institucija, vladinih i nevladinih organizacija (Organizacija za evropsku bezbednost i saradwu, Visoki komesarijat za izbeglice Ujediwenih nacija, Me|unarodni Ombudsman na Kosovu i Metohiji, nevladina organizacija Amnesti interne{nal i dr.) u ciqu poboq{awa qudskih prava i ukupne politi~ko-bezbednosne situacije na Kosovu i Metohiji;</w:t>
      </w:r>
    </w:p>
    <w:p>
      <w:pPr>
        <w:pStyle w:val="Normal"/>
        <w:spacing w:before="0" w:after="120"/>
        <w:rPr/>
      </w:pPr>
      <w:r>
        <w:rPr/>
        <w:t>ukazuju}i sa dubokom zabrinuto{}u na humanitarnu katastrofu u Republici Srbiji izazvanu velikim brojem prisilnih migranata, me|u kojima je oko 250.000 interno raseqenih lica sa Kosova i Metohije;</w:t>
      </w:r>
    </w:p>
    <w:p>
      <w:pPr>
        <w:pStyle w:val="BodyTextIndent2"/>
        <w:rPr/>
      </w:pPr>
      <w:r>
        <w:rPr/>
        <w:t>insistiraju}i na principima i ciqevima Poveqe Ujediwenih nacija, pre svega, na po{tovawu qudskih prava, obezbe|ivawu prava na povratak izbeglica i interno raseqenih lica, prava na slobodu kretawa, prava svojine i drugih qudskih i gra|anskih prava</w:t>
      </w:r>
    </w:p>
    <w:p>
      <w:pPr>
        <w:pStyle w:val="Naslov"/>
        <w:rPr/>
      </w:pPr>
      <w:r>
        <w:rPr/>
        <w:t>O c e w u j e</w:t>
      </w:r>
    </w:p>
    <w:p>
      <w:pPr>
        <w:pStyle w:val="Normal"/>
        <w:rPr/>
      </w:pPr>
      <w:r>
        <w:rPr/>
        <w:t>1.</w:t>
        <w:tab/>
        <w:t>dosada{wu primenu Rezolucije 1244 SB UN kao nezadovoqavaju}u i zabriwavaju}u, obele`enu u~estalim prekora~ewima mandata od strane slu`benika me|unarodne administacije,</w:t>
      </w:r>
    </w:p>
    <w:p>
      <w:pPr>
        <w:pStyle w:val="Normal"/>
        <w:rPr/>
      </w:pPr>
      <w:r>
        <w:rPr/>
        <w:t>2.</w:t>
        <w:tab/>
        <w:t>proces izgradwe demokratskog i multietni~kog dru{tva i institucija na Kosovu i Metohiji nezadovoqavaju}im i neodr`ivim, obele`enim etni~kom diskriminacijom u privremenim institucijama samouprave, jednostranim odlukama kojima se flagrantno kr{e odredbe Rezolucije 1244 SB UN, kao npr. Deklaracija o legalizaciji aktivnosti tzv. Oslobodila~ke vojske Kosova, ishitrenim preno{ewem nadle`nosti sa me|unarodne misije na prelazne institucije samouprave i izbegavawem realnih mehanizama za uspostavqawe demokratskog dru{tva, kao {to je proces decentralizacije,</w:t>
      </w:r>
    </w:p>
    <w:p>
      <w:pPr>
        <w:pStyle w:val="Normal"/>
        <w:rPr/>
      </w:pPr>
      <w:r>
        <w:rPr/>
        <w:t>3.</w:t>
        <w:tab/>
        <w:t>po{tovawe qudskih prava na Kosovu i Metohiji i op{te stawe bezbednosti kao izuzetno lo{e, obele`eno u~estalim slu~ajevima teroristi~kih akata, fizi~kog nasiqa, ubistva na etni~koj osnovi, drasti~nom ekspanzijom organizovanog kriminala, razbojni{tvima, uzurpirawem i uni{tavawem privatne imovine, uskra}ivawem slobode kretawa, nedostupno{}u institucija pripadnicima srpske nacionalne zajednice itd,</w:t>
      </w:r>
    </w:p>
    <w:p>
      <w:pPr>
        <w:pStyle w:val="Normal"/>
        <w:rPr/>
      </w:pPr>
      <w:r>
        <w:rPr/>
        <w:t>4.</w:t>
        <w:tab/>
        <w:t>proces povratka izbeglica i interno raseqenih lica kao potpuno neuspe{an, budu}i da se za ~etiri godine na Kosovo i Metohiju vratilo mawe od dva procenta izbeglih i interno raseqenih lica iz redova srpske nacionalne zajednice.</w:t>
      </w:r>
    </w:p>
    <w:p>
      <w:pPr>
        <w:pStyle w:val="Normal"/>
        <w:rPr/>
      </w:pPr>
      <w:r>
        <w:rPr/>
        <w:t>Podse}a da su SR Jugoslavija, odnosno Srbija i Crna Gora i Republika Srbija, kao ~lanice te dr`avne zajednice od po~etka sprovo|ewa Rezolucije 1244 SB UN do danas:</w:t>
      </w:r>
    </w:p>
    <w:p>
      <w:pPr>
        <w:pStyle w:val="Normal"/>
        <w:rPr/>
      </w:pPr>
      <w:r>
        <w:rPr/>
        <w:t>1.</w:t>
        <w:tab/>
        <w:t>ispunile sve svoje obaveze predvi|ene Rezolucijom 1244 Saveta bezbednosti Ujediwenih nacija od 10. juna 1999. godine i Vojno-tehni~kim sporazumom izme|u me|unarodnih snaga bezbednosti (KFOR) i Vlada SR Jugoslavije i Republike Srbije od 9. juna 1999. godine,</w:t>
      </w:r>
    </w:p>
    <w:p>
      <w:pPr>
        <w:pStyle w:val="Normal"/>
        <w:rPr/>
      </w:pPr>
      <w:r>
        <w:rPr/>
        <w:t>2.</w:t>
        <w:tab/>
        <w:t>su{tinski doprinele ukqu~ivawu srpske nacionalne zajednice u proces sprovo|ewa ovih dokumenata, pozivima na u~estvovawe na izborima za organe prelazne samouprave na pokrajinskom i op{tinskom nivou,</w:t>
      </w:r>
    </w:p>
    <w:p>
      <w:pPr>
        <w:pStyle w:val="BodyTextIndent2"/>
        <w:rPr/>
      </w:pPr>
      <w:r>
        <w:rPr/>
        <w:t>3.</w:t>
        <w:tab/>
        <w:t>ulo`ile krajwe napore da podstaknu srpsku nacionalnu zajednicu na Kosovu i Metohiji da istraje na u~e{}u u prelaznim institucijama samouprave, uprkos o~iglednoj diskriminaciji, majorizaciji i izuzetno lo{im uslovima za rad u tim institucijama;</w:t>
      </w:r>
    </w:p>
    <w:p>
      <w:pPr>
        <w:pStyle w:val="Naslov"/>
        <w:rPr/>
      </w:pPr>
      <w:r>
        <w:rPr/>
        <w:t>Z a k q u ^ u j e</w:t>
      </w:r>
    </w:p>
    <w:p>
      <w:pPr>
        <w:pStyle w:val="Normal"/>
        <w:rPr/>
      </w:pPr>
      <w:r>
        <w:rPr/>
        <w:t>1.</w:t>
        <w:tab/>
        <w:t>da je Republika Srbija, kao ~lanica dr`avne zajednice Srbija i Crna Gora, sa svim svojim institucijama i organima, ~vrsto opredeqena prema Rezoluciji 1244 Saveta bezbednosti Ujediwenih nacija kao osnovnom okviru za re{avawe problema Kosova i Metohije, i u tom smislu insistira na wenoj punoj i doslednoj primeni, u skladu sa Zajedni~kim dokumentom SRJ - UNMIK od 5. novembra 2001;</w:t>
      </w:r>
    </w:p>
    <w:p>
      <w:pPr>
        <w:pStyle w:val="Normal"/>
        <w:rPr/>
      </w:pPr>
      <w:r>
        <w:rPr/>
        <w:t>2.</w:t>
        <w:tab/>
        <w:t>da se dr`avni suverenitet i teritorijalna nedeqivost Republike Srbije kao dr`ave - ~lanice dr`avne zajednice Srbija i Crna Gora odnosi na Kosovo i Metohiju, bez obzira na prelaznu me|unarodnu administraciju, {to je potvr|eno Rezolucijom 1244 SB UN;</w:t>
      </w:r>
    </w:p>
    <w:p>
      <w:pPr>
        <w:pStyle w:val="Normal"/>
        <w:rPr/>
      </w:pPr>
      <w:r>
        <w:rPr/>
        <w:t>3.</w:t>
        <w:tab/>
        <w:t>da je Republika Srbija kao ~lanica dr`avne zajednice Srbija i Crna Gora ~vrsto opredeqena za procese evropskih, odnosno evroatlantskih integracija, a {to je ujedno i najefikasniji mehanizam za re{avawe problema Kosova i Metohije, uporedo sa doslednim sprovo|ewem Rezolucije 1244 SB UN;</w:t>
      </w:r>
    </w:p>
    <w:p>
      <w:pPr>
        <w:pStyle w:val="Normal"/>
        <w:rPr/>
      </w:pPr>
      <w:r>
        <w:rPr/>
        <w:t>4.</w:t>
        <w:tab/>
        <w:t>da se od misije Ujediwenih nacija na Kosovu i Metohiji zahteva, i u tom smislu nudi puna podr{ka i saradwa Republike Srbije, da poka`e odlu~nost u realizaciji ciqeva Rezolucije 1244 SB UN, kao nepristrasna administracija u skladu sa svojim mandatom, neoptere}ena sukobima interesa li~ne ili bilo koje druge prirode i uspostavi ambijent tolerancije, ~ime bi se omogu}ila "izgradwa demokratskog i multietni~kog dru{tva i institucija na Kosovu i Metohiji, koje bi kao takve omogu}ile svim gra|anima Kosova i Metohije da u`ivaju su{tinsku autonomiju u okviru SR Jugoslavije odnosno Srbije i Crne Gore", {to je glavni zadatak misije proklamovan Rezolucijom 1244 SB UN, i preduslov za ostvarivawe zadatka "standardi pre statusa", koji je postavio SB UN;</w:t>
      </w:r>
    </w:p>
    <w:p>
      <w:pPr>
        <w:pStyle w:val="Normal"/>
        <w:rPr/>
      </w:pPr>
      <w:r>
        <w:rPr/>
        <w:t>5.</w:t>
        <w:tab/>
        <w:t xml:space="preserve">da se nadle`ne institucije i organi Republike Srbije ovla{}uju i obavezuju da preko Koordinacionog centra Srbije i Crne Gore i Republike Srbije za Kosovo i Metohiju daju maksimalan doprinos i podr{ku misiji UN na Kosovu i Metohiji u doslednom sprovo|ewu Rezolucije 1244 SB UN, ukqu~uju}i i insistirawe na ispravqawu grubih povreda u dosada{wem toku sprovo|ewa Rezolucije, kojima je omogu}eno ~ak i legalizovawe teroristi~kih aktivnosti, legalizovawe uzurpacije imovine itd., a tako|e se ovla{}uju i obavezuju da daju maksimalni doprinos i podr{ku me|unarodnom bezbedonosnom prisustvu na Kosovu i Metohiji u osiguravawu bezbednog okru`ewa za sve gra|ane Kosova i Metohije i borbi protiv terorizma i organizovanog kriminala; </w:t>
      </w:r>
    </w:p>
    <w:p>
      <w:pPr>
        <w:pStyle w:val="Normal"/>
        <w:rPr/>
      </w:pPr>
      <w:r>
        <w:rPr/>
        <w:t>6.</w:t>
        <w:tab/>
        <w:t>da se nadle`ne institucije i organi Republike Srbije ovla{}uju i obavezuju da preko Koordinacionog centra Srbije i Crne Gore i Republike Srbije za Kosovo i Metohiju preduzimaju sve legalne i legitimne mere i inicijative radi za{tite prava srpske nacionalne zajednice i pripadnika drugih etni~kih zajednica ili pojedinaca kojima se na Kosovu i Metohiji sistematski uskra}uju wihova prava, kao i radi za{tite interesa Republike Srbije, pravnih lica ~iji je ona osniva~ i drugih pravnih lica i organizacija ~ija se imovinska i druga prava na Kosovu i Metohiji grubo uzurpiraju, kao i radi za{tite vredne srpske i evropske kulturne ba{tine u Pokrajini;</w:t>
      </w:r>
    </w:p>
    <w:p>
      <w:pPr>
        <w:pStyle w:val="Normal"/>
        <w:rPr/>
      </w:pPr>
      <w:r>
        <w:rPr/>
        <w:t>7.</w:t>
        <w:tab/>
        <w:t>da se nadle`ne institucije i organi Republike Srbije, preko Koordinacionog centra Srbije i Crne Gore i Republike Srbije za Kosovo i Metohiju ovla{}uju i obavezuju da, u saradwi sa UNESKO-om i UNMIK-om, preduzmu korake za zaustavqawe uni{tavawa kulturne ba{tine Srbije i Evrope na Kosovu i Metohiji, kroz selekciju i kategorizaciju kulturno-istorijskih spomenika, formirawe za{titnih zona oko najva`nijih spomenika kulture i sprovo|ewe modela za{tite kulturno-istorijskih spomenika, preduzimawem dugoro~ih mera o~uvawa na{eg kulturno-istorijskog blaga;</w:t>
      </w:r>
    </w:p>
    <w:p>
      <w:pPr>
        <w:pStyle w:val="Normal"/>
        <w:rPr/>
      </w:pPr>
      <w:r>
        <w:rPr/>
        <w:t>8.</w:t>
        <w:tab/>
        <w:t>da se o statusu Kosova i Metohije ne mo`e povesti rasprava dok se ne realizuju sve odredbe Rezolucije SB UN 1244, odnosno ne ispune standardi multietni~kog `ivota kako ih je definisao Savet bezbednosti UN, dok se ne sprovede decentralizacija u skladu sa preporukama Saveta Evrope i dok se ne obezbedi potpuno po{tovawe Vojno-tehni~kog sporazuma i Zajedni~kog dokumenta o saradwi SRJ i UNMIK;</w:t>
      </w:r>
    </w:p>
    <w:p>
      <w:pPr>
        <w:pStyle w:val="Normal"/>
        <w:rPr/>
      </w:pPr>
      <w:r>
        <w:rPr/>
        <w:t>9.</w:t>
        <w:tab/>
        <w:t>da nadle`ni organi i institucije Republike Srbije, preko Koordinacionog centra Srbije i Crne Gore i Republike Srbije za Kosovo i Metohiju, u saradwi sa UNMIK-om i institucijama prelazne samouprave, kao i relevantnim me|unarodnim organizacijama i grupama (SE, EU, OEBS, Kontakt - grupa), izvr{e operacionalizaciju standarda i obezbede odgovaraju}i mehanizam za pra}ewe napretka u dostizawu odre|enog nivoa standarda i ispuwavawu dogovorenih rokova;</w:t>
      </w:r>
    </w:p>
    <w:p>
      <w:pPr>
        <w:pStyle w:val="Normal"/>
        <w:ind w:firstLine="1325"/>
        <w:rPr/>
      </w:pPr>
      <w:r>
        <w:rPr/>
        <w:t>10.</w:t>
        <w:tab/>
        <w:t>da se nadle`ne institucije i organi Republike Srbije ovla{}uju i obavezuju, pored svakodnevnih aktivnosti i saradwe sa misijom UN, da preko Koordinacionog centra Srbije i Crne Gore i Republike Srbije za Kosovo i Metohiju, u ciqu doslednog sprovo|ewa Rezolucije 1244 SB UN, pri ~emu se kao najvi{i i prioritetni ciqevi defini{u re{avawe sudbine nestalih lica, otvarawe procesa odr`ivog povratka raseqenih lica, garantovawe bezbednosti i slobode kretawa i pokretawe procesa decentralizacije na Kosovu i Metohiji kao mehanizma za garantovawe kolektivnog statusa i kolektivnih prava srpske nacionalne zajednice na Kosovu i Metohiji, vode kroz Visoku radnu grupu, razgovore o tehni~kim pitawima i re{avawu problema koji ote`avaju svakodnevni `ivot stanovnika Kosova i Metohije (npr, proizvodwa i distribucija elektri~ne energije, vodosnabdevawe, za{tita od zaga|ewa i sli~no);</w:t>
      </w:r>
    </w:p>
    <w:p>
      <w:pPr>
        <w:pStyle w:val="Normal"/>
        <w:ind w:firstLine="1325"/>
        <w:rPr/>
      </w:pPr>
      <w:r>
        <w:rPr/>
        <w:t>11.</w:t>
        <w:tab/>
        <w:t>da se nadle`ne institucije i organi Republike Srbije, u saradwi sa Skup{tinom Crne Gore i Skup{tinom Srbije i Crne Gore i wihovim nadle`nim organima i institucijama, tek po{to prethodno budu ispuwene sve odredbe Rezolucije 1244 i standardi Saveta bezbednosti UN, ovla{}uju i obavezuju da preko Koordinacionog centra Srbije i Crne Gore i Republike Srbije za Kosovo i Metohiju i u konsultacijama sa Kontakt-grupom, daju puni doprinos utvr|ivawu platforme za iznala`ewe takvog vida su{tinske autonomije Kosova i Metohije, koji bi omogu}io svim gra|anima Kosova i Metohije da u`ivaju su{tinsku autonomiju u okviru Republike Srbije kao ~lanice dr`avne zajednice Srbija i Crna Gora, u skladu sa Rezolucijom 1244 SB UN i wenim prate}im dokumentima, odnosno, u skladu sa dr`avnim ure|ewem i zakonodavstvom dr`avne zajednice Srbija i Crna Gora i Republike Srbije, kao wene ~lanice;</w:t>
      </w:r>
    </w:p>
    <w:p>
      <w:pPr>
        <w:pStyle w:val="TextBodyIndent"/>
        <w:spacing w:before="0" w:after="240"/>
        <w:rPr/>
      </w:pPr>
      <w:r>
        <w:rPr/>
      </w:r>
    </w:p>
    <w:p>
      <w:pPr>
        <w:pStyle w:val="TextBodyIndent"/>
        <w:spacing w:before="0" w:after="240"/>
        <w:rPr/>
      </w:pPr>
      <w:r>
        <w:rPr/>
        <w:t>12.</w:t>
        <w:tab/>
        <w:t>da se nadle`ne institucije i organi Republike Srbije ovla{}uju i obavezuju da, u okviru redovne saradwe sa Me|unarodnim krivi~nim tribunalom za biv{u Jugoslaviju sa sedi{tem u Hagu, insistiraju na procesuirawu svih osumwi~enih za dela iz nadle`nosti ovog Tribunala po~iwenih na prostoru Kosova i Metohije, naro~ito za dela po~iwena nad pripadnicima srpske nacionalne zajednice, i da u tom smislu pru`e punu podr{ku istra`iteqima ovog Tribunala.</w:t>
      </w:r>
    </w:p>
    <w:p>
      <w:pPr>
        <w:pStyle w:val="Footer"/>
        <w:widowControl/>
        <w:tabs>
          <w:tab w:val="clear" w:pos="1440"/>
          <w:tab w:val="clear" w:pos="4320"/>
          <w:tab w:val="clear" w:pos="8640"/>
        </w:tabs>
        <w:spacing w:before="0" w:after="12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</w:r>
    </w:p>
    <w:p>
      <w:pPr>
        <w:pStyle w:val="Footer"/>
        <w:widowControl/>
        <w:tabs>
          <w:tab w:val="clear" w:pos="1440"/>
          <w:tab w:val="clear" w:pos="4320"/>
          <w:tab w:val="clear" w:pos="8640"/>
        </w:tabs>
        <w:spacing w:before="0" w:after="12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</w:r>
    </w:p>
    <w:p>
      <w:pPr>
        <w:pStyle w:val="Footer"/>
        <w:widowControl/>
        <w:tabs>
          <w:tab w:val="clear" w:pos="1440"/>
          <w:tab w:val="clear" w:pos="4320"/>
          <w:tab w:val="clear" w:pos="8640"/>
        </w:tabs>
        <w:spacing w:before="0" w:after="12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RS Broj 36</w:t>
      </w:r>
    </w:p>
    <w:p>
      <w:pPr>
        <w:pStyle w:val="Pismo"/>
        <w:spacing w:before="0" w:after="120"/>
        <w:rPr/>
      </w:pPr>
      <w:r>
        <w:rPr/>
        <w:t>U Beogradu, 27. avgusta 2003. godine</w:t>
      </w:r>
    </w:p>
    <w:p>
      <w:pPr>
        <w:pStyle w:val="Naslov"/>
        <w:rPr/>
      </w:pPr>
      <w:r>
        <w:rPr/>
        <w:t>NARODNA SKUP[TINA REPUBLIKE SRBIJE</w:t>
      </w:r>
    </w:p>
    <w:p>
      <w:pPr>
        <w:pStyle w:val="Pismo"/>
        <w:spacing w:before="0" w:after="120"/>
        <w:rPr/>
      </w:pPr>
      <w:r>
        <w:rPr/>
      </w:r>
    </w:p>
    <w:p>
      <w:pPr>
        <w:pStyle w:val="Pismo"/>
        <w:spacing w:before="0" w:after="120"/>
        <w:rPr/>
      </w:pPr>
      <w:r>
        <w:rPr/>
      </w:r>
    </w:p>
    <w:p>
      <w:pPr>
        <w:pStyle w:val="Normal"/>
        <w:spacing w:before="0" w:after="120"/>
        <w:ind w:firstLine="1325"/>
        <w:jc w:val="right"/>
        <w:rPr/>
      </w:pPr>
      <w:r>
        <w:rPr/>
        <w:t>PREDSEDNICA</w:t>
      </w:r>
    </w:p>
    <w:p>
      <w:pPr>
        <w:pStyle w:val="Normal"/>
        <w:spacing w:before="0" w:after="120"/>
        <w:ind w:firstLine="1325"/>
        <w:jc w:val="right"/>
        <w:rPr/>
      </w:pPr>
      <w:r>
        <w:rPr/>
        <w:t>Nata{a Mi}i}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>
      <w:spacing w:before="0" w:after="120"/>
      <w:ind w:firstLine="1325"/>
    </w:pPr>
    <w:rPr/>
  </w:style>
  <w:style w:type="paragraph" w:styleId="BodyTextIndent2">
    <w:name w:val="Body Text Indent 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04:00Z</dcterms:created>
  <dc:creator>Narodna skupstina Republike Srbije</dc:creator>
  <dc:description/>
  <dc:language>en-US</dc:language>
  <cp:lastModifiedBy>Sinisa Lalic</cp:lastModifiedBy>
  <dcterms:modified xsi:type="dcterms:W3CDTF">2003-09-03T09:07:00Z</dcterms:modified>
  <cp:revision>3</cp:revision>
  <dc:subject/>
  <dc:title>DEKLARACIJA</dc:title>
</cp:coreProperties>
</file>