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 osnovu ~lana 9. stav 2. Zakona o sudijama ("Slu`beni glasnik Republike Srbije" br. 63/01, 42/02 i 27/03)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sednici Desetog vanrednog zasedawa u 2003. godini, odr`anoj 10. ju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b/>
          <w:bCs/>
          <w:lang w:val="en-US"/>
        </w:rPr>
        <w:t>O IZMENI ODLUKE O BROJU SUDIJA I SUDIJA POROTNIKA U SUDOVIMA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 Odluci o broju sudija i sudija porotnika u sudovima ("Slu`beni glasnik RS", br. 64/91, 33/94, 25/96, 32/97, 19/98, 42/98 i 39/03) u ~lanu 4. - u delu "Trgovinski sudovi" posle ta~ke 17. dodaje se ta~ka 18. koja glasi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"18. Trgovinski sud u Novom Pazaru    6   30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^lan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a odluka stupa na snagu osmog dana od dana objavqivawa  u "Slu`benom glasniku  Republike Srbije"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6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2:00Z</dcterms:created>
  <dc:creator>Narodna skupstina Republike Srbije</dc:creator>
  <dc:description/>
  <dc:language>en-US</dc:language>
  <cp:lastModifiedBy>Sinisa Lalic</cp:lastModifiedBy>
  <cp:lastPrinted>2003-07-10T14:56:00Z</cp:lastPrinted>
  <dcterms:modified xsi:type="dcterms:W3CDTF">2003-07-11T13:42:00Z</dcterms:modified>
  <cp:revision>2</cp:revision>
  <dc:subject/>
  <dc:title>ODLUKA</dc:title>
</cp:coreProperties>
</file>