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На основу члана 17. став 3. Закона за спровођење Уставне повеље државне заједнице Србија и Црна Гора ("Службени лист Србије и Црне Горе", број 1/2003),</w:t>
      </w:r>
    </w:p>
    <w:p>
      <w:pPr>
        <w:pStyle w:val="Normal"/>
        <w:rPr/>
      </w:pPr>
      <w:r>
        <w:rPr>
          <w:rFonts w:cs="Arial" w:ascii="Arial" w:hAnsi="Arial"/>
          <w:lang w:val="sr-CS" w:eastAsia="en-US"/>
        </w:rPr>
        <w:t>Народна скупштина Републике Србије, на Трећој седници Првог  редовног заседања у 2003. години, одржаној 2. априла 2003. године, донела је</w:t>
      </w:r>
    </w:p>
    <w:p>
      <w:pPr>
        <w:pStyle w:val="Zakon"/>
        <w:spacing w:before="240" w:after="240"/>
        <w:rPr>
          <w:rFonts w:ascii="Arial" w:hAnsi="Arial" w:cs="Arial"/>
          <w:b w:val="false"/>
          <w:b w:val="false"/>
          <w:lang w:val="sr-CS" w:eastAsia="en-US"/>
        </w:rPr>
      </w:pPr>
      <w:r>
        <w:rPr>
          <w:rFonts w:cs="Arial" w:ascii="Arial" w:hAnsi="Arial"/>
          <w:lang w:val="sr-CS" w:eastAsia="en-US"/>
        </w:rPr>
        <w:t>О Д Л У К У</w:t>
      </w:r>
    </w:p>
    <w:p>
      <w:pPr>
        <w:pStyle w:val="Zakon1"/>
        <w:spacing w:before="0" w:after="480"/>
        <w:ind w:left="0" w:right="0" w:hanging="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  <w:tab/>
        <w:t>Следећи органи и организације настављају да обављају послове као органи и организације државне заједнице Србија и Црна Гора: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1)</w:t>
        <w:tab/>
        <w:t>Савезни завод за стандардизацију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2)</w:t>
        <w:tab/>
        <w:t>Југословенско акредитационо тело (ЈУАТ)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3)</w:t>
        <w:tab/>
        <w:t>Савезни завод за интелектуалну својину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4)</w:t>
        <w:tab/>
        <w:t>Савезни завод за мере и драгоцене метале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5)</w:t>
        <w:tab/>
        <w:t>Савезни завод за статистику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6)</w:t>
        <w:tab/>
        <w:t>Архив Југославије;</w:t>
      </w:r>
    </w:p>
    <w:p>
      <w:pPr>
        <w:pStyle w:val="Normal"/>
        <w:spacing w:before="0" w:after="12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7)</w:t>
        <w:tab/>
        <w:t>Музеј ваздухопловства Југославије;</w:t>
      </w:r>
    </w:p>
    <w:p>
      <w:pPr>
        <w:pStyle w:val="TextBodyIndent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8)</w:t>
        <w:tab/>
        <w:t>Национални савет Савезне Републике Југославиј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;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9)</w:t>
        <w:tab/>
        <w:t>Координациони центар Савезне Републике Југославије и Републике Србије за Косово и Метохију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Органи и организације из става 1. ове тачке настављају рад у складу са прописима на основу којих су образовани, а до доношења одговарајућих прописа државне заједнице Србија и Црна Гора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2.</w:t>
        <w:tab/>
        <w:t xml:space="preserve">Даном ступања на снагу ове одлуке престаје да ради Савезни хидрометеоролошки завод. </w:t>
      </w:r>
    </w:p>
    <w:p>
      <w:pPr>
        <w:pStyle w:val="Normal"/>
        <w:rPr/>
      </w:pPr>
      <w:r>
        <w:rPr>
          <w:rFonts w:cs="Arial" w:ascii="Arial" w:hAnsi="Arial"/>
          <w:lang w:val="sr-CS" w:eastAsia="en-US"/>
        </w:rPr>
        <w:t>3.</w:t>
        <w:tab/>
        <w:t>Влада Републике Србије и Влада Републике Црне Горе формираће Директорат за цивилно ваздухопловство и Агенцију за контролу летења у периоду од 90 дана. До формирања наведених институција послове Сектора за ваздушни саобраћај Савезног министарства саобраћаја и телекомуникација, Савезне управе за контролу летења и Савезног ваздухопловног инспектората преузима министарство Републике Србије надлежно за послове саобраћаја и телекомуникација, уз сагласност министарства Републике Црне Горе надлежног за послове поморства и саобраћаја.</w:t>
      </w:r>
    </w:p>
    <w:p>
      <w:pPr>
        <w:pStyle w:val="Normal"/>
        <w:rPr/>
      </w:pPr>
      <w:r>
        <w:rPr>
          <w:rFonts w:cs="Arial" w:ascii="Arial" w:hAnsi="Arial"/>
          <w:lang w:val="sr-CS" w:eastAsia="en-US"/>
        </w:rPr>
        <w:t>4.</w:t>
        <w:tab/>
        <w:t xml:space="preserve">Савезни завод за биљне и животињске генетичке ресурсе </w:t>
      </w:r>
      <w:r>
        <w:rPr>
          <w:rFonts w:cs="Arial" w:ascii="Arial" w:hAnsi="Arial"/>
          <w:lang w:val="sr-CS"/>
        </w:rPr>
        <w:t>постаје орган државе чланице Србије и наставља рад у складу са прописима на основу којих је образован, а који ће се примењивати на територији државе чланице Србије до доношења одговарајућих прописа државе чланице Србије.</w:t>
      </w:r>
    </w:p>
    <w:p>
      <w:pPr>
        <w:pStyle w:val="Normal"/>
        <w:rPr/>
      </w:pPr>
      <w:r>
        <w:rPr>
          <w:rFonts w:cs="Arial" w:ascii="Arial" w:hAnsi="Arial"/>
          <w:lang w:val="sr-CS" w:eastAsia="en-US"/>
        </w:rPr>
        <w:t>5.</w:t>
        <w:tab/>
        <w:t xml:space="preserve">Плов-пут Београд и Југословенски регистар бродова Београд </w:t>
      </w:r>
      <w:r>
        <w:rPr>
          <w:rFonts w:cs="Arial" w:ascii="Arial" w:hAnsi="Arial"/>
          <w:lang w:val="sr-CS"/>
        </w:rPr>
        <w:t>постају органи државе чланице Србије и настављају рад у складу са прописима на основу којих су образовани, а који ће се примењивати на територији државе чланице Србије до доношења одговарајућих прописа државе чланице Србије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6.</w:t>
        <w:tab/>
        <w:t xml:space="preserve">Музеј историје Југославије </w:t>
      </w:r>
      <w:r>
        <w:rPr>
          <w:rFonts w:cs="Arial" w:ascii="Arial" w:hAnsi="Arial"/>
          <w:lang w:val="sr-CS"/>
        </w:rPr>
        <w:t>постаје организација државе чланице Србије и наставља рад у складу са прописима на основу којих је образован, а који ће се примењивати на територији државе чланице Србије до доношења одговарајућих прописа државе чланице Србије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7.</w:t>
        <w:tab/>
        <w:t>Плов-пут Бар, Југословенски регистар бродова Тиват и лучке капетаније и испоставе постају органи државе чланице Црне Горе и настављају рад у складу са прописима на основу којих су образовани, а који ће се примењивати на територији државе чланице Црне Горе до доношења одговарајућих прописа државе чланице Црне Горе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8.</w:t>
        <w:tab/>
        <w:t>Ова одлука ступа на снагу даном њеног усвајања у истоветном тексту у Народној скупштини Републике Србије и Скупштини Републике Црне Горе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728" w:leader="none"/>
        </w:tabs>
        <w:spacing w:before="0" w:after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72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С број 8</w:t>
      </w:r>
    </w:p>
    <w:p>
      <w:pPr>
        <w:pStyle w:val="Normal"/>
        <w:ind w:hanging="0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У Београду, 2. априла 2003. године</w:t>
      </w:r>
    </w:p>
    <w:p>
      <w:pPr>
        <w:pStyle w:val="Heading3"/>
        <w:ind w:hanging="0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</w:r>
    </w:p>
    <w:p>
      <w:pPr>
        <w:pStyle w:val="Heading3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6"/>
          <w:lang w:val="sr-CS"/>
        </w:rPr>
      </w:pPr>
      <w:r>
        <w:rPr>
          <w:rFonts w:cs="Arial" w:ascii="Arial" w:hAnsi="Arial"/>
          <w:b/>
          <w:bCs/>
          <w:sz w:val="26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6"/>
          <w:lang w:val="sr-CS"/>
        </w:rPr>
      </w:pPr>
      <w:r>
        <w:rPr>
          <w:rFonts w:cs="Arial" w:ascii="Arial" w:hAnsi="Arial"/>
          <w:b/>
          <w:bCs/>
          <w:sz w:val="26"/>
          <w:lang w:val="sr-CS"/>
        </w:rPr>
      </w:r>
    </w:p>
    <w:p>
      <w:pPr>
        <w:pStyle w:val="Normal"/>
        <w:ind w:hanging="0"/>
        <w:jc w:val="right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ПРЕДСЕДНИЦА</w:t>
      </w:r>
    </w:p>
    <w:p>
      <w:pPr>
        <w:pStyle w:val="Normal"/>
        <w:spacing w:before="0" w:after="0"/>
        <w:ind w:hanging="0"/>
        <w:jc w:val="right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728"/>
        <w:tab w:val="left" w:pos="1440" w:leader="none"/>
        <w:tab w:val="left" w:pos="8222" w:leader="none"/>
      </w:tabs>
      <w:spacing w:before="0" w:after="0"/>
      <w:ind w:right="283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en-US" w:eastAsia="en-US"/>
    </w:rPr>
  </w:style>
  <w:style w:type="paragraph" w:styleId="BodyTextIndent2">
    <w:name w:val="Body Text Indent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43:00Z</dcterms:created>
  <dc:creator>Narodna skupstina Republike Srbije</dc:creator>
  <dc:description/>
  <dc:language>en-US</dc:language>
  <cp:lastModifiedBy>Sinisa Lalic</cp:lastModifiedBy>
  <cp:lastPrinted>2003-04-02T18:39:00Z</cp:lastPrinted>
  <dcterms:modified xsi:type="dcterms:W3CDTF">2003-04-03T13:46:00Z</dcterms:modified>
  <cp:revision>6</cp:revision>
  <dc:subject/>
  <dc:title>ODLUKA</dc:title>
</cp:coreProperties>
</file>