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члана 2. Закона о избору посланика Скупштине Србије и Црне Горе ("Службени гласник РС", број 10/03),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родна скупштина Републике Србије, на седници Петог ванредног заседања у 2003. години, одржаној 25. фебруара 2003. године, донела је </w:t>
      </w:r>
    </w:p>
    <w:p>
      <w:pPr>
        <w:pStyle w:val="TextBodyIndent"/>
        <w:tabs>
          <w:tab w:val="clear" w:pos="720"/>
          <w:tab w:val="left" w:pos="0" w:leader="none"/>
          <w:tab w:val="left" w:pos="180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bCs/>
          <w:sz w:val="36"/>
          <w:lang w:val="sr-CS"/>
        </w:rPr>
      </w:pPr>
      <w:r>
        <w:rPr>
          <w:rFonts w:cs="Arial" w:ascii="Arial" w:hAnsi="Arial"/>
          <w:b/>
          <w:bCs/>
          <w:sz w:val="36"/>
          <w:lang w:val="sr-CS"/>
        </w:rPr>
        <w:t>О Д Л У К У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ИЗБОРУ ПОСЛАНИКА СКУПШТИНЕ СРБИЈЕ И ЦРНЕ ГОРЕ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Cs w:val="28"/>
          <w:lang w:val="sr-CS"/>
        </w:rPr>
      </w:pPr>
      <w:r>
        <w:rPr>
          <w:rFonts w:cs="Times New Roman" w:ascii="Times New Roman" w:hAnsi="Times New Roman"/>
          <w:b/>
          <w:bCs/>
          <w:szCs w:val="28"/>
          <w:lang w:val="sr-CS"/>
        </w:rPr>
        <w:t>I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посланике Скупштине Србије и Црне Горе бирају се: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1. На предлог Посланичке групе ДОС - Реформа Србије: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</w:t>
        <w:tab/>
        <w:t xml:space="preserve">Љиљана Лучић,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)</w:t>
        <w:tab/>
        <w:t>др Радоје Прица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)</w:t>
        <w:tab/>
        <w:t>Слободан Гаврил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)</w:t>
        <w:tab/>
        <w:t>Властимир Бађе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)</w:t>
        <w:tab/>
        <w:t>Саша Вучинић,</w:t>
        <w:tab/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)</w:t>
        <w:tab/>
        <w:t>Борис Тад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)</w:t>
        <w:tab/>
        <w:t>Топлица Ђорђе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)</w:t>
        <w:tab/>
        <w:t>Мирослав Војвод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9)</w:t>
        <w:tab/>
        <w:t>Душан Петр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0)</w:t>
        <w:tab/>
        <w:t>Чедомир Станимир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1)</w:t>
        <w:tab/>
        <w:t>Славиша Војин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2)</w:t>
        <w:tab/>
        <w:t>Милан Вишњ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3)</w:t>
        <w:tab/>
        <w:t>Миодраг Ђид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4)</w:t>
        <w:tab/>
        <w:t>Милош Јевт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5)</w:t>
        <w:tab/>
        <w:t>Душан Стефан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6)</w:t>
        <w:tab/>
        <w:t>Ђорђе Ђук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7)</w:t>
        <w:tab/>
        <w:t>Златомир Козловачки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8)</w:t>
        <w:tab/>
        <w:t>Влатко Рајк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9)</w:t>
        <w:tab/>
        <w:t>Драган Веселинов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0)</w:t>
        <w:tab/>
        <w:t>Душан Михајл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1)</w:t>
        <w:tab/>
        <w:t>Горан Дим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2)</w:t>
        <w:tab/>
        <w:t>Слободан Сим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3)</w:t>
        <w:tab/>
        <w:t>Мирослав Стефан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4)</w:t>
        <w:tab/>
        <w:t>Бала Лајош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5)</w:t>
        <w:tab/>
        <w:t>Антон Биачи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6)</w:t>
        <w:tab/>
        <w:t>Шандор Меланк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7)</w:t>
        <w:tab/>
        <w:t>Мирослав Филип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8)</w:t>
        <w:tab/>
        <w:t>Милорад Јован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9)</w:t>
        <w:tab/>
        <w:t>Предраг Са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0)</w:t>
        <w:tab/>
        <w:t>Момчило Периш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1)</w:t>
        <w:tab/>
        <w:t>Миодраг Исаков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2)</w:t>
        <w:tab/>
        <w:t>Боривоје Мијат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3)</w:t>
        <w:tab/>
        <w:t xml:space="preserve">Драгољуб Мићуновић,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4)</w:t>
        <w:tab/>
        <w:t>Милутин М. Мић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5)</w:t>
        <w:tab/>
        <w:t>Душан Јаковљев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6)</w:t>
        <w:tab/>
        <w:t>Новица Ђурашк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7)</w:t>
        <w:tab/>
        <w:t>Антун Каић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2. На предлог Посланичке групе ДОС - др Војислав Коштуница - Демократска странка Србије: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</w:t>
        <w:tab/>
        <w:t>Мирослав Алекс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)</w:t>
        <w:tab/>
        <w:t>Душан Будишин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)</w:t>
        <w:tab/>
        <w:t>Љубиша Јоваше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)</w:t>
        <w:tab/>
        <w:t>Обрен Јоксим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)</w:t>
        <w:tab/>
        <w:t>Драган Јоч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)</w:t>
        <w:tab/>
        <w:t>Борислава Крушка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)</w:t>
        <w:tab/>
        <w:t>Драган Лаз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)</w:t>
        <w:tab/>
        <w:t>Слађан Мијајл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9)</w:t>
        <w:tab/>
        <w:t>Александар Правд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0)</w:t>
        <w:tab/>
        <w:t>Зоран Петр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1)</w:t>
        <w:tab/>
        <w:t>Милан Радул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2)</w:t>
        <w:tab/>
        <w:t>Милош Радул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CS"/>
        </w:rPr>
        <w:t>13)</w:t>
        <w:tab/>
        <w:t>Вукосав Томаше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4)</w:t>
        <w:tab/>
        <w:t>Риста Трајк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5)</w:t>
        <w:tab/>
        <w:t>Љиљана Чол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6)</w:t>
        <w:tab/>
        <w:t>Зоран Шами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7)</w:t>
        <w:tab/>
        <w:t>Драган Шормаз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3. На предлог Посланичке групе Социјалистичке партије Србије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</w:t>
        <w:tab/>
        <w:t>Миленко Боб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)</w:t>
        <w:tab/>
        <w:t>Ивица Дач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)</w:t>
        <w:tab/>
        <w:t>проф. др Славица Ђукић - Дејан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)</w:t>
        <w:tab/>
        <w:t>Љубомир Илк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)</w:t>
        <w:tab/>
        <w:t>Живадин Михаил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/>
      </w:pPr>
      <w:r>
        <w:rPr>
          <w:rFonts w:cs="Arial" w:ascii="Arial" w:hAnsi="Arial"/>
          <w:sz w:val="22"/>
          <w:szCs w:val="22"/>
          <w:lang w:val="sr-CS"/>
        </w:rPr>
        <w:t>6)</w:t>
        <w:tab/>
        <w:t>Миломир Мин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)</w:t>
        <w:tab/>
        <w:t>Милутин Мркоњ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)</w:t>
        <w:tab/>
        <w:t>Вељко Одал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9)</w:t>
        <w:tab/>
        <w:t>Дамњан Раденк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0)</w:t>
        <w:tab/>
        <w:t>др Живорад Смиљан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1)</w:t>
        <w:tab/>
        <w:t>Драгомир Том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2)</w:t>
        <w:tab/>
        <w:t>др Александар Цветковић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4. На предлог Посланичке групе Српске радикалне странке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</w:t>
        <w:tab/>
        <w:t>Маја Гојк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)</w:t>
        <w:tab/>
        <w:t>Драган Тодор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)</w:t>
        <w:tab/>
        <w:t>Игор Мир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)</w:t>
        <w:tab/>
        <w:t>Александар Вуч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)</w:t>
        <w:tab/>
        <w:t>Стево Драгиш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)</w:t>
        <w:tab/>
        <w:t>Мирољуб Вељк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)</w:t>
        <w:tab/>
        <w:t>Божидар Вучуровић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)</w:t>
        <w:tab/>
        <w:t>Божидар Вујић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jc w:val="center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5. На предлог Посланичке групе  ДОС - Социјалдемократска партија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</w:t>
        <w:tab/>
        <w:t>мр Олгица Кирћански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)</w:t>
        <w:tab/>
        <w:t>проф. др Жарко Кора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)</w:t>
        <w:tab/>
        <w:t>проф. др Бора Кузман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)</w:t>
        <w:tab/>
        <w:t>мр Вера Марк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)</w:t>
        <w:tab/>
        <w:t>Слободан Орлић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6. На предлог Посланичке групе Странке српског јединства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</w:t>
        <w:tab/>
        <w:t>Борислав Пеле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)</w:t>
        <w:tab/>
        <w:t>Драган Марковић - Палма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)</w:t>
        <w:tab/>
        <w:t>Петар Петр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)</w:t>
        <w:tab/>
        <w:t>Милош Лук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)</w:t>
        <w:tab/>
        <w:t>Ђура Поповић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7. На предлог Посланичке групе ДХСС - Самостална Србија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</w:t>
        <w:tab/>
        <w:t>др Владан Бат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)</w:t>
        <w:tab/>
        <w:t>Милорад - Мики Савићевић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8. На предлог Посланичке групе ДОС - Демократска алтернатива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</w:t>
        <w:tab/>
        <w:t>др Небојша Човић,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)</w:t>
        <w:tab/>
        <w:t>Нада Колунџија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9. На предлог Посланичке групе "Србија" - Нова Србија, Сељачка странка Србије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</w:t>
        <w:tab/>
        <w:t>Марко Петровић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10. На предлог Посланичке групе ДОС - Нова Србија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 Велимир Илић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11. На предлог Посланичке групе Народни социјалисти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</w:t>
        <w:tab/>
        <w:t>проф. др Бранислав Ивковић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Cs w:val="28"/>
          <w:lang w:val="sr-CS"/>
        </w:rPr>
      </w:pPr>
      <w:r>
        <w:rPr>
          <w:rFonts w:cs="Times New Roman" w:ascii="Times New Roman" w:hAnsi="Times New Roman"/>
          <w:b/>
          <w:bCs/>
          <w:szCs w:val="28"/>
          <w:lang w:val="sr-CS"/>
        </w:rPr>
        <w:t>II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у одлуку објавити у "Службеном гласнику Републике Србије".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С број 1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25. фебруара 2003. године</w:t>
        <w:br/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120" w:after="480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НАРОДНА СКУПШТИНА РЕПУБЛИКЕ СРБИЈЕ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СЕДНИЦА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24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таша Мићић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37:00Z</dcterms:created>
  <dc:creator>Milanka Jankovic</dc:creator>
  <dc:description/>
  <dc:language>en-US</dc:language>
  <cp:lastModifiedBy>Sinisa Lalic</cp:lastModifiedBy>
  <cp:lastPrinted>2003-02-26T10:20:00Z</cp:lastPrinted>
  <dcterms:modified xsi:type="dcterms:W3CDTF">2003-03-11T15:38:00Z</dcterms:modified>
  <cp:revision>4</cp:revision>
  <dc:subject/>
  <dc:title>Odluka o izboru poslanika u Skupstinu SCG</dc:title>
</cp:coreProperties>
</file>