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56. Закона о јавном тужилаштву ("Службени гласник РС", број 63/01), и члана 130. Пословника Народне скупштине Републике Србије ("Службени гласник РС", број 32/02 - пречишћени текст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Петог ванредног заседања у 2002. години, одржаној 18. јула 2002. године,  донела ј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sz w:val="32"/>
          <w:lang w:val="sr-CS"/>
        </w:rPr>
        <w:t>О Д Л У К У</w:t>
      </w:r>
    </w:p>
    <w:p>
      <w:pPr>
        <w:pStyle w:val="Heading1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БОРУ ЈАВНИХ ТУЖИЛАЦА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 За окружног јавног тужиоца у Окружном јавном тужилаштву у Крагујевцу, бира се Слободан Радовановић, в.д. јавног тужиоца у Окружном јавном тужилаштву у Крагујев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 За окружног јавног тужиоца у Окружном јавном тужилаштву у Ужицу, бира се Миленко Мандић, в.д. јавног тужиоца у Окружном јавном тужилаштву у Ужи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 За окружног јавног тужиоца у Окружном јавном тужилаштву у Зрењанину, бира се Драган Лазић, в.д. јавног тужиоца у Окружном јавном тужилаштву у Зрењан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 За окружног јавног тужиоца у Окружном јавном тужилаштву у Јагодини, бира се Горан Бусарчевић, заменик јавног тужиоца у Окружном јавном тужилаштву у Јагоди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 За окружног јавног тужиоца у Окружном јавном тужилаштву у Сремској Митровици, бира се Драган Аћимовић, судија Окружног суда у Сремској Митровиц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 За окружног јавног тужиоца у Окружном јавном тужилаштву у Смедереву, бира се Надица Цветковић, заменик јавног тужиоца у Окружном јавном тужилаштву у Смедерев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1. За општинског јавног тужиоца у Општинском јавном тужилаштву у Лазаревцу, бира се Даринка Манић, в.д. јавног тужиоца у Општинском јавном тужилаштву у Лазарев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 За општинског јавног тужиоца у Општинском јавном тужилаштву у Сурдулици, бира се Данијела Трајковић, в.д. јавног тужиоца у Општинском јавном тужилаштву у Сурдулици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3. За општинског јавног тужиоца у Општинском јавном тужилаштву у Владичином Хану, бира се Јовица Јовић, саветник за  управне послове и прекршајни поступак у Реубличкој управи јавних прихода - Одеље-ње у Владичином Ха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 За општинског јавног тужиоца у Општинском јавном тужилаштву у Параћину, бира се Љубиша Бранковић, в.д. јавног тужиоца у Општинском јавном тужилаштву у Параћ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 За општинског јавног тужиоца у Општинском јавном тужилаштву у Ћуприји, бира се Божидар Пандуровић, судија  Општинског суда у Параћ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 За општинског јавног тужиоца у Општинском јавном тужилаштву у Крагујевцу, бира се Косана Радовић, в.д. јавног тужиоца у Општинском јавном тужилаштву у Крагујев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 За општинског јавног тужиоца у Општинском јавном тужилаштву у Баточини, бира се Гордана Ивановић-Јеремић, в.д. јавног тужиоца у Општинском јавном тужилаштву у Баточи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 За општинског јавног тужиоца у Општинском јавном тужилаштву у Тополи, бира се Дејан Вељковић, заменик јавног тужиоца у Општинском јавном тужилаштву у Топол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 За општинског јавног тужиоца у Општинском јавном тужилаштву у Лесковцу, бира се Љубиша Николић, в.д. јавног тужиоца у Општинском јавном тужилаштву у Лесков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 За општинског јавног тужиоца у Општинском јавном тужилаштву у Смедереву, бира се Радослав Вучковић, судија  Општинског суда у Смедерев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 За општинског јавног тужиоца у Општинском јавном тужилаштву у Шапцу, бира се Милан Милутиновић, заменик јавног тужиоца у Општинском јавном тужилаштву у Шапц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2. За општинског јавног тужиоца у Општинском јавном тужилаштву у Кучеву, бира се Драган Пауновић, виши стручни сарадник у Општинском суду у Кучеву.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С број 15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8. јула  2002. годин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ind w:left="3600" w:firstLine="144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0" w:firstLine="144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4:00Z</dcterms:created>
  <dc:creator>CORES</dc:creator>
  <dc:description/>
  <dc:language>en-US</dc:language>
  <cp:lastModifiedBy>Sinisa Lalic</cp:lastModifiedBy>
  <cp:lastPrinted>2002-07-19T09:17:00Z</cp:lastPrinted>
  <dcterms:modified xsi:type="dcterms:W3CDTF">2003-03-12T19:05:00Z</dcterms:modified>
  <cp:revision>4</cp:revision>
  <dc:subject/>
  <dc:title>Na osnovu člana 56</dc:title>
</cp:coreProperties>
</file>