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73. Устава Републике Србије, на предлог Владе Републике Србије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Првог ванредног заседања у 2002. години, одржаној 27. фебруара 2002. године, донела је</w:t>
      </w:r>
    </w:p>
    <w:p>
      <w:pPr>
        <w:pStyle w:val="Zakon"/>
        <w:rPr>
          <w:rFonts w:ascii="Arial" w:hAnsi="Arial" w:cs="Arial"/>
          <w:sz w:val="40"/>
          <w:lang w:val="sr-CS"/>
        </w:rPr>
      </w:pPr>
      <w:r>
        <w:rPr>
          <w:rFonts w:cs="Arial" w:ascii="Arial" w:hAnsi="Arial"/>
          <w:sz w:val="40"/>
          <w:lang w:val="sr-CS"/>
        </w:rPr>
        <w:t>О Д Л У К У</w:t>
      </w:r>
    </w:p>
    <w:p>
      <w:pPr>
        <w:pStyle w:val="Zakon1"/>
        <w:spacing w:before="0" w:after="4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ЕСТАНКУ ВАЖЕЊА ОДЛУКЕ О ОБРАЗОВАЊУ ПРИВРЕМЕНОГ ИЗВРШНОГ ВЕЋА АУТОНОМНЕ ПОКРАЈИНЕ КОСОВА И МЕТОХИЈЕ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  <w:tab/>
        <w:t>Престаје да важи Одлука о образовању привременог Извршног већа Аутономне покрајине Косова и Метохије ("Службени гласник РС", број 33/98)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</w:t>
        <w:tab/>
        <w:t>Даном ступања на снагу ове одлуке престају да важе општи акти привременог Извршног већа Аутономне покрајине Косова и Метохије, донети на основу одлуке о његовом образовању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>Разрешава се Зоран Анђелковић дужности председника привременог Извршног већа Аутономне покрајине Косова и Метохије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</w:t>
        <w:tab/>
        <w:t>Даном ступања на снагу ове одлуке престају са радом привремено Извршно веће Аутономне покрајине Косова и Метохије и његови органи и службе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5.</w:t>
        <w:tab/>
        <w:t>Запослени, именована и постављена лица у привременом Извршном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већу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Аутономн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покрајин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Косова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Метохије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lang w:val="sr-CS"/>
        </w:rPr>
        <w:t xml:space="preserve"> </w:t>
      </w:r>
      <w:r>
        <w:rPr>
          <w:rFonts w:cs="Arial" w:ascii="Arial" w:hAnsi="Arial"/>
          <w:lang w:val="sr-CS"/>
        </w:rPr>
        <w:t>његовим органима и службама, оствариваће права из радног односа утврђена Законом о радним односима у државним органима преко Владе Републике Србије.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.</w:t>
        <w:tab/>
        <w:t>Средства за рад која су користили привремено Извршно веће Аутономне покрајине Косова и Метохије и његови органи и службе, преузеће Влада Републике Србиј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7.</w:t>
        <w:tab/>
        <w:t>Ова одлука ступа на снагу осмог дана од дана објављивања у "Службеном гласнику Републике Србије".</w:t>
      </w:r>
    </w:p>
    <w:p>
      <w:pPr>
        <w:pStyle w:val="Normal"/>
        <w:spacing w:before="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</w:t>
      </w:r>
    </w:p>
    <w:p>
      <w:pPr>
        <w:pStyle w:val="Normal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7. фебруара 2002. године</w:t>
      </w:r>
    </w:p>
    <w:p>
      <w:pPr>
        <w:pStyle w:val="Heading2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Heade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ЕДСЕДНИК</w:t>
        <w:tab/>
        <w:tab/>
        <w:tab/>
        <w:tab/>
        <w:tab/>
        <w:tab/>
        <w:tab/>
        <w:tab/>
        <w:t>Гордана Чомић</w:t>
      </w:r>
    </w:p>
    <w:sectPr>
      <w:headerReference w:type="default" r:id="rId2"/>
      <w:footerReference w:type="default" r:id="rId3"/>
      <w:type w:val="nextPage"/>
      <w:pgSz w:w="12240" w:h="15840"/>
      <w:pgMar w:left="1440" w:right="22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Ciril.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Ciril.Bold" w:hAnsi="HelvCiril.Bold" w:cs="HelvCiril.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0" w:after="0"/>
      <w:ind w:firstLine="1540"/>
      <w:jc w:val="left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7:00Z</dcterms:created>
  <dc:creator>BRANKO</dc:creator>
  <dc:description/>
  <dc:language>en-US</dc:language>
  <cp:lastModifiedBy>Sinisa Lalic</cp:lastModifiedBy>
  <cp:lastPrinted>2002-02-27T20:47:00Z</cp:lastPrinted>
  <dcterms:modified xsi:type="dcterms:W3CDTF">2003-03-11T14:37:00Z</dcterms:modified>
  <cp:revision>3</cp:revision>
  <dc:subject/>
  <dc:title>Na osnovu ~lana 73</dc:title>
</cp:coreProperties>
</file>