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СЛОВЕНИЈЕ О САРАДЊИ У 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Потврђује се Споразум између</w:t>
      </w:r>
      <w:r>
        <w:rPr>
          <w:rFonts w:cs="Arial" w:ascii="Arial" w:hAnsi="Arial"/>
          <w:sz w:val="22"/>
          <w:szCs w:val="24"/>
          <w:lang w:val="sr-CS"/>
        </w:rPr>
        <w:t xml:space="preserve"> Владе Републике Србије и Владе Републике Словеније о сарадњи у области одбране,</w:t>
      </w:r>
      <w:r>
        <w:rPr>
          <w:rFonts w:cs="Arial" w:ascii="Arial" w:hAnsi="Arial"/>
          <w:sz w:val="22"/>
          <w:lang w:val="sr-CS"/>
        </w:rPr>
        <w:t xml:space="preserve"> који је потписан </w:t>
      </w:r>
      <w:r>
        <w:rPr>
          <w:rFonts w:cs="Arial" w:ascii="Arial" w:hAnsi="Arial"/>
          <w:sz w:val="22"/>
          <w:lang w:val="sr-Latn-CS"/>
        </w:rPr>
        <w:t xml:space="preserve">у </w:t>
      </w:r>
      <w:r>
        <w:rPr>
          <w:rFonts w:cs="Arial" w:ascii="Arial" w:hAnsi="Arial"/>
          <w:sz w:val="22"/>
          <w:lang w:val="sr-CS"/>
        </w:rPr>
        <w:t>Љубљани, 8. априла 2009. године, у оригиналу на српском, словенач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кст Споразума у оригиналу 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Heading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СПОРАЗУМ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>ИЗМЕЂ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CS"/>
        </w:rPr>
        <w:t xml:space="preserve">ВЛАДЕ РЕПУБЛИКЕ СРБИЈ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 xml:space="preserve">И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>ВЛАДЕ РЕПУБЛИКЕ СЛОВЕНИЈ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>О САРАДЊИ У ОБЛАСТИ ОДБРАН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Влада Републике Србије и Влада Републике Словеније, у даљем тексту: Стране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циљу унапређивања контаката и узајамног разумевања између Републике Србије и Републике Словеније у области одбране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Сврха споразу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врха овог споразума је обезбеђивање оквира за сарадњу између Страна у области одбране у границама овлашћења прописаних њиховим националним законодавствима и у складу са принципима међународног права и међународном праксом.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Статус Споразума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Овај споразум неће утицати на обавезе Страна које проистичу из других међународних споразума које су Стране закључиле или које ће закључити.</w:t>
      </w:r>
    </w:p>
    <w:p>
      <w:pPr>
        <w:pStyle w:val="Clan"/>
        <w:rPr/>
      </w:pPr>
      <w:r>
        <w:rPr/>
        <w:t>Члан 3.</w:t>
      </w:r>
    </w:p>
    <w:p>
      <w:pPr>
        <w:pStyle w:val="Heading1"/>
        <w:spacing w:before="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Области сарадњ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радња између Страна ће се развијати посебно у следећим областима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а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олитика одбране и безбедности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б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законодавство у области одбране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ц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контрола наоружања и разоруж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д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ланирање и формирање буџета одбране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е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војна историја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ф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војни архив, издаваштво и музеји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г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истраживање и развој у области одбране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х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организација оружаних снага у области људства, администрације и логистике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и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итања природне средине и контрола загађења у војним објектим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ј)</w:t>
      </w: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 xml:space="preserve">цивилна одбрана и управљање кризама;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к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 xml:space="preserve">војно образовање, обука, спорт и култура;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л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војна географија и картографиј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м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стандардизација одбране и кодификација снабдевања ресурс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н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и друге области билатералне сарадње о којима се Стране договоре.</w:t>
      </w:r>
    </w:p>
    <w:p>
      <w:pPr>
        <w:pStyle w:val="Clan"/>
        <w:rPr/>
      </w:pPr>
      <w:r>
        <w:rPr/>
        <w:t>Члан 4</w:t>
      </w:r>
      <w:r>
        <w:rPr>
          <w:lang w:val="ru-RU"/>
        </w:rPr>
        <w:t>.</w:t>
      </w:r>
    </w:p>
    <w:p>
      <w:pPr>
        <w:pStyle w:val="Clan"/>
        <w:rPr/>
      </w:pPr>
      <w:r>
        <w:rPr/>
        <w:t>Облици сарадње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Сарадња између Страна </w:t>
      </w:r>
      <w:r>
        <w:rPr>
          <w:rFonts w:cs="Arial" w:ascii="Arial" w:hAnsi="Arial"/>
          <w:sz w:val="22"/>
        </w:rPr>
        <w:t>оствар</w:t>
      </w:r>
      <w:r>
        <w:rPr>
          <w:rFonts w:cs="Arial" w:ascii="Arial" w:hAnsi="Arial"/>
          <w:sz w:val="22"/>
          <w:lang w:val="sr-CS"/>
        </w:rPr>
        <w:t>иваће</w:t>
      </w:r>
      <w:r>
        <w:rPr>
          <w:rFonts w:cs="Arial" w:ascii="Arial" w:hAnsi="Arial"/>
          <w:sz w:val="22"/>
        </w:rPr>
        <w:t xml:space="preserve"> се</w:t>
      </w:r>
      <w:r>
        <w:rPr>
          <w:rFonts w:cs="Arial" w:ascii="Arial" w:hAnsi="Arial"/>
          <w:sz w:val="22"/>
          <w:lang w:val="sr-CS"/>
        </w:rPr>
        <w:t xml:space="preserve"> на следећи начин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а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званичне и радне посете делегација и представника Стран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б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размена искустава и материјала између стручњака Страна у области одбране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ц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размена посматрача на војним вежбам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д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сусрети представника војних институциј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е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размена предавача и учешће на курсевима, семинарима и симпозијумима у организацији Страна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ф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и друге начине о којима Стране или њихови надлежни органи постигну договор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Спровођење Споразу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1. За спровођење овог споразума надлежни органи су: за Владу Републике Србије – Министарство одбране Републике Србије, за Владу Републике Словеније – Министарство одбране Републике Словеније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.</w:t>
      </w:r>
      <w:r>
        <w:rPr>
          <w:rFonts w:cs="Arial" w:ascii="Arial" w:hAnsi="Arial"/>
          <w:sz w:val="22"/>
        </w:rPr>
        <w:t xml:space="preserve"> Ради примене овог споразума и реализације сарадње у областима </w:t>
      </w:r>
      <w:r>
        <w:rPr>
          <w:rFonts w:cs="Arial" w:ascii="Arial" w:hAnsi="Arial"/>
          <w:sz w:val="22"/>
          <w:lang w:val="sr-CS"/>
        </w:rPr>
        <w:t>наведеним</w:t>
      </w:r>
      <w:r>
        <w:rPr>
          <w:rFonts w:cs="Arial" w:ascii="Arial" w:hAnsi="Arial"/>
          <w:sz w:val="22"/>
        </w:rPr>
        <w:t xml:space="preserve"> у члан</w:t>
      </w:r>
      <w:r>
        <w:rPr>
          <w:rFonts w:cs="Arial" w:ascii="Arial" w:hAnsi="Arial"/>
          <w:sz w:val="22"/>
          <w:lang w:val="sr-CS"/>
        </w:rPr>
        <w:t>у 3. овог споразума</w:t>
      </w:r>
      <w:r>
        <w:rPr>
          <w:rFonts w:cs="Arial" w:ascii="Arial" w:hAnsi="Arial"/>
          <w:sz w:val="22"/>
        </w:rPr>
        <w:t>, надлежни органи Стран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</w:rPr>
        <w:t xml:space="preserve"> могу да закључе посебне </w:t>
      </w:r>
      <w:r>
        <w:rPr>
          <w:rFonts w:cs="Arial" w:ascii="Arial" w:hAnsi="Arial"/>
          <w:sz w:val="22"/>
          <w:lang w:val="sr-CS"/>
        </w:rPr>
        <w:t>аранжмане</w:t>
      </w:r>
      <w:r>
        <w:rPr>
          <w:rFonts w:cs="Arial" w:ascii="Arial" w:hAnsi="Arial"/>
          <w:sz w:val="22"/>
        </w:rPr>
        <w:t xml:space="preserve"> или протоколе.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Годишњи планови сарадње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2"/>
        </w:rPr>
        <w:t xml:space="preserve">Стране или њихови надлежни органи могу закључити годишње планове сарадње на основу принципа овог споразума, </w:t>
      </w:r>
      <w:r>
        <w:rPr>
          <w:rFonts w:cs="Arial" w:ascii="Arial" w:hAnsi="Arial"/>
          <w:bCs/>
          <w:sz w:val="22"/>
          <w:lang w:val="en-US"/>
        </w:rPr>
        <w:t>a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</w:rPr>
        <w:t xml:space="preserve">ради спровођења одредби овог споразума. 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Финансијски аспекти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1. Сви трошкови за људство које је ангажовано на активностима сарадње према одредбама овог споразума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 xml:space="preserve"> сносиће се на основу реципроцитета и то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ab/>
        <w:t>а) Страна домаћин (држава на чијој се територији у складу са овим споразумом налазе особље, средства и опрема Стране пошиљаоца)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о свом трошку обезбеђује смештај и исхрану, локални превоз на својој државној територији, као и медицинске и стоматолошке услуге у хитним случајевим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ab/>
        <w:t>б) Страна пошиљалац (држава која на основу овог споразума шаље особље, средства и опрему на територију Стране домаћина)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сноси трошкове међународног превоза и све друге трошкове, осим оних из става 1а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овог члан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. Трошкове смештаја, исхране и локалног превоза делегације која има више од 10 чланова (укључујући помоћно особље као што су возачи, преводиоци итд.) сноси Страна пошиљалац или се уређују у складу са посебним аранжманима. 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Размена информ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 Током реализације овог споразума, Стране ће размењивати искључиво информације за јавну употреб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 Размена и заштита поверљивих информација, биће регулисана посебним споразумом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Решавање споров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Сваки спор у вези са тумачењем или применом одредби овог споразума решаваће се консултацијама и преговорима између Страна. </w:t>
      </w:r>
    </w:p>
    <w:p>
      <w:pPr>
        <w:pStyle w:val="Clan"/>
        <w:rPr/>
      </w:pPr>
      <w:r>
        <w:rPr/>
        <w:t>Члан 10.</w:t>
      </w:r>
    </w:p>
    <w:p>
      <w:pPr>
        <w:pStyle w:val="Heading1"/>
        <w:spacing w:before="24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Измене и допуне Споразума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1. Свака од Страна може у било које време затражити измену овог споразума и започети процес консултација ради договора о предложеним изменама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. Договорене измене и допуне су саставни део овог споразума и ступају на снагу у складу са одредбама члана 12. овог споразума. </w:t>
      </w:r>
    </w:p>
    <w:p>
      <w:pPr>
        <w:pStyle w:val="Clan"/>
        <w:rPr/>
      </w:pPr>
      <w:r>
        <w:rPr/>
        <w:t>Члан 11.</w:t>
      </w:r>
    </w:p>
    <w:p>
      <w:pPr>
        <w:pStyle w:val="Heading1"/>
        <w:spacing w:before="24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Период важења и отказивањ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 Овај споразум се закључује на неодређено време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2. Стране могу отказати Споразум у било које време </w:t>
      </w:r>
      <w:r>
        <w:rPr>
          <w:rFonts w:cs="Arial" w:ascii="Arial" w:hAnsi="Arial"/>
          <w:bCs/>
          <w:sz w:val="22"/>
          <w:lang w:val="sr-CS"/>
        </w:rPr>
        <w:t>дипломатском нотом.</w:t>
      </w:r>
      <w:r>
        <w:rPr>
          <w:rFonts w:cs="Arial" w:ascii="Arial" w:hAnsi="Arial"/>
          <w:b/>
          <w:bCs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У том случају, овај споразум престаје да важи након шест месеци од дана када друга Страна прими обавештење о његовом отказивању.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3. У случају отказивања, Стране ће сарађивати како би изнашле најбоље решење за отворена питања. 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Ступање на снагу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вај споразум ступа на снагу на дан пријема последњег обавештења којим се Стране међусобно обавештавају да су у складу са националним законодавством спровеле поступак неопходан за његово ступање на снагу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Потписано у Љубљани, 8. априла</w:t>
      </w:r>
      <w:r>
        <w:rPr>
          <w:rFonts w:cs="Arial" w:ascii="Arial" w:hAnsi="Arial"/>
          <w:sz w:val="22"/>
          <w:lang w:val="ru-RU"/>
        </w:rPr>
        <w:t xml:space="preserve"> 2009. године</w:t>
      </w:r>
      <w:r>
        <w:rPr>
          <w:rFonts w:cs="Arial" w:ascii="Arial" w:hAnsi="Arial"/>
          <w:sz w:val="22"/>
          <w:lang w:val="sr-CS"/>
        </w:rPr>
        <w:t xml:space="preserve">, у два оригинална примерка, сваки на српском, словеначком и енглеском језику, при чему су сви текстови подједнако аутентични. У случају неслагања у тумачењу или примени одредби овог споразума, биће меродаван текст на енглеском језику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ЗА</w:t>
      </w:r>
      <w:r>
        <w:rPr>
          <w:rFonts w:cs="Arial" w:ascii="Arial" w:hAnsi="Arial"/>
          <w:sz w:val="22"/>
          <w:lang w:val="ru-RU"/>
        </w:rPr>
        <w:tab/>
        <w:t>З</w:t>
      </w:r>
      <w:r>
        <w:rPr>
          <w:rFonts w:cs="Arial" w:ascii="Arial" w:hAnsi="Arial"/>
          <w:sz w:val="22"/>
          <w:lang w:val="sr-CS"/>
        </w:rPr>
        <w:t xml:space="preserve">А 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ВЛАДУ</w:t>
      </w:r>
      <w:r>
        <w:rPr>
          <w:rFonts w:cs="Arial" w:ascii="Arial" w:hAnsi="Arial"/>
          <w:sz w:val="22"/>
          <w:lang w:val="sr-CS"/>
        </w:rPr>
        <w:t xml:space="preserve">  РЕПУБЛИКЕ СРБИЈЕ</w:t>
        <w:tab/>
      </w:r>
      <w:r>
        <w:rPr>
          <w:rFonts w:cs="Arial" w:ascii="Arial" w:hAnsi="Arial"/>
          <w:sz w:val="22"/>
          <w:lang w:val="ru-RU"/>
        </w:rPr>
        <w:t>ВЛАДУ</w:t>
      </w:r>
      <w:r>
        <w:rPr>
          <w:rFonts w:cs="Arial" w:ascii="Arial" w:hAnsi="Arial"/>
          <w:sz w:val="22"/>
          <w:lang w:val="sr-CS"/>
        </w:rPr>
        <w:t xml:space="preserve"> РЕПУБЛИКЕ СЛОВЕНИЈЕ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министар одбране</w:t>
        <w:tab/>
        <w:t>министар одбране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Драган Шутановац</w:t>
      </w:r>
      <w:r>
        <w:rPr>
          <w:rFonts w:cs="Arial" w:ascii="Arial" w:hAnsi="Arial"/>
          <w:sz w:val="22"/>
          <w:lang w:val="sr-RS"/>
        </w:rPr>
        <w:t>, с.р.</w:t>
      </w:r>
      <w:r>
        <w:rPr>
          <w:rFonts w:cs="Arial" w:ascii="Arial" w:hAnsi="Arial"/>
          <w:sz w:val="22"/>
          <w:lang w:val="sr-CS"/>
        </w:rPr>
        <w:tab/>
        <w:t>др Љубица Јелушич</w:t>
      </w:r>
      <w:r>
        <w:rPr>
          <w:rFonts w:cs="Arial" w:ascii="Arial" w:hAnsi="Arial"/>
          <w:sz w:val="22"/>
          <w:lang w:val="sr-RS"/>
        </w:rPr>
        <w:t>, с.р.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Службеном гласнику Републике Србије – Међународни уговори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2"/>
      <w:szCs w:val="24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1CharCharCharCharCharCharCharCharChar1CharCharCharCharCharCharChar">
    <w:name w:val="Char Char Char Char Char1 Char Char Char Char Char Char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03:00Z</dcterms:created>
  <dc:creator>Bojan &amp; Mira</dc:creator>
  <dc:description/>
  <cp:keywords/>
  <dc:language>en-US</dc:language>
  <cp:lastModifiedBy>Dubravka</cp:lastModifiedBy>
  <cp:lastPrinted>2009-11-26T12:32:00Z</cp:lastPrinted>
  <dcterms:modified xsi:type="dcterms:W3CDTF">2010-05-03T19:09:00Z</dcterms:modified>
  <cp:revision>6</cp:revision>
  <dc:subject/>
  <dc:title> </dc:title>
</cp:coreProperties>
</file>