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MINISTARSTVIM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lang w:val="ru-RU"/>
        </w:rPr>
        <w:t>. UVODNA ODREDBA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>
          <w:lang w:val="ru-RU"/>
        </w:rPr>
      </w:pPr>
      <w:r>
        <w:rPr>
          <w:lang w:val="ru-RU"/>
        </w:rPr>
        <w:t>Ovim zakonom obrazuju se ministarstva i posebne organizacije i utvr|uje wihov delokrug.</w:t>
      </w:r>
    </w:p>
    <w:p>
      <w:pPr>
        <w:pStyle w:val="Naslov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lang w:val="ru-RU"/>
        </w:rPr>
        <w:t>. MINISTARSTV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2. </w:t>
      </w:r>
    </w:p>
    <w:p>
      <w:pPr>
        <w:pStyle w:val="Normal"/>
        <w:rPr>
          <w:lang w:val="ru-RU"/>
        </w:rPr>
      </w:pPr>
      <w:r>
        <w:rPr>
          <w:lang w:val="ru-RU"/>
        </w:rPr>
        <w:t>Ministarstva jesu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Ministarstvo unutra{wih poslova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>Ministarstvo finansij</w:t>
      </w:r>
      <w:r>
        <w:rPr/>
        <w:t>a</w:t>
      </w:r>
      <w:r>
        <w:rPr>
          <w:lang w:val="ru-RU"/>
        </w:rPr>
        <w:t>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Ministarstvo pravde;</w:t>
      </w:r>
    </w:p>
    <w:p>
      <w:pPr>
        <w:pStyle w:val="Normal"/>
        <w:spacing w:before="0" w:after="120"/>
        <w:rPr/>
      </w:pPr>
      <w:r>
        <w:rPr/>
        <w:t>4)</w:t>
        <w:tab/>
      </w:r>
      <w:r>
        <w:rPr>
          <w:lang w:val="sr-CS"/>
        </w:rPr>
        <w:t>Ministarstvo</w:t>
      </w:r>
      <w:r>
        <w:rPr/>
        <w:t xml:space="preserve"> </w:t>
      </w:r>
      <w:r>
        <w:rPr>
          <w:lang w:val="sr-CS"/>
        </w:rPr>
        <w:t>za dr`avnu upravu i lokalnu samoupravu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  <w:t>Ministarstvo poqoprivrede</w:t>
      </w:r>
      <w:r>
        <w:rPr/>
        <w:t xml:space="preserve">, </w:t>
      </w:r>
      <w:r>
        <w:rPr>
          <w:lang w:val="sr-CS"/>
        </w:rPr>
        <w:t>{umarstva i</w:t>
      </w:r>
      <w:r>
        <w:rPr>
          <w:lang w:val="ru-RU"/>
        </w:rPr>
        <w:t xml:space="preserve"> vodoprivrede;</w:t>
      </w:r>
    </w:p>
    <w:p>
      <w:pPr>
        <w:pStyle w:val="Normal"/>
        <w:spacing w:before="0" w:after="120"/>
        <w:rPr/>
      </w:pPr>
      <w:r>
        <w:rPr>
          <w:lang w:val="ru-RU"/>
        </w:rPr>
        <w:t>6)</w:t>
        <w:tab/>
        <w:t>Ministarstvo</w:t>
      </w:r>
      <w:r>
        <w:rPr/>
        <w:t xml:space="preserve"> </w:t>
      </w:r>
      <w:r>
        <w:rPr>
          <w:lang w:val="ru-RU"/>
        </w:rPr>
        <w:t>privred</w:t>
      </w:r>
      <w:r>
        <w:rPr/>
        <w:t>e</w:t>
      </w:r>
      <w:r>
        <w:rPr>
          <w:lang w:val="ru-RU"/>
        </w:rPr>
        <w:t>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Ministarstvo rudarstva i energetik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Ministarstvo za kapitalne investicij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Ministarstvo trgovine, turizma i usluga;</w:t>
      </w:r>
    </w:p>
    <w:p>
      <w:pPr>
        <w:pStyle w:val="Normal"/>
        <w:spacing w:before="0" w:after="120"/>
        <w:ind w:left="1800" w:hanging="475"/>
        <w:rPr>
          <w:lang w:val="ru-RU"/>
        </w:rPr>
      </w:pPr>
      <w:r>
        <w:rPr>
          <w:lang w:val="ru-RU"/>
        </w:rPr>
        <w:t>10)</w:t>
        <w:tab/>
        <w:t>Ministarstvo za ekonomske odnose sa inostranstvom;</w:t>
      </w:r>
    </w:p>
    <w:p>
      <w:pPr>
        <w:pStyle w:val="Normal"/>
        <w:spacing w:before="0" w:after="120"/>
        <w:ind w:left="1800" w:hanging="475"/>
        <w:rPr/>
      </w:pPr>
      <w:r>
        <w:rPr>
          <w:lang w:val="ru-RU"/>
        </w:rPr>
        <w:t>11)</w:t>
        <w:tab/>
        <w:t>Ministarstvo rad</w:t>
      </w:r>
      <w:r>
        <w:rPr/>
        <w:t>a</w:t>
      </w:r>
      <w:r>
        <w:rPr>
          <w:lang w:val="ru-RU"/>
        </w:rPr>
        <w:t>, zapo{qavaw</w:t>
      </w:r>
      <w:r>
        <w:rPr/>
        <w:t>a</w:t>
      </w:r>
      <w:r>
        <w:rPr>
          <w:lang w:val="ru-RU"/>
        </w:rPr>
        <w:t xml:space="preserve"> i socijaln</w:t>
      </w:r>
      <w:r>
        <w:rPr/>
        <w:t>e</w:t>
      </w:r>
      <w:r>
        <w:rPr>
          <w:lang w:val="ru-RU"/>
        </w:rPr>
        <w:t xml:space="preserve"> politik</w:t>
      </w:r>
      <w:r>
        <w:rPr/>
        <w:t>e</w:t>
      </w:r>
      <w:r>
        <w:rPr>
          <w:lang w:val="ru-RU"/>
        </w:rPr>
        <w:t>;</w:t>
      </w:r>
    </w:p>
    <w:p>
      <w:pPr>
        <w:pStyle w:val="Normal"/>
        <w:spacing w:before="0" w:after="120"/>
        <w:ind w:left="1800" w:hanging="475"/>
        <w:rPr/>
      </w:pPr>
      <w:r>
        <w:rPr>
          <w:lang w:val="ru-RU"/>
        </w:rPr>
        <w:t>12)</w:t>
        <w:tab/>
        <w:t>Ministarstvo</w:t>
      </w:r>
      <w:r>
        <w:rPr/>
        <w:t xml:space="preserve"> </w:t>
      </w:r>
      <w:r>
        <w:rPr>
          <w:lang w:val="ru-RU"/>
        </w:rPr>
        <w:t>nauk</w:t>
      </w:r>
      <w:r>
        <w:rPr/>
        <w:t>e</w:t>
      </w:r>
      <w:r>
        <w:rPr>
          <w:lang w:val="ru-RU"/>
        </w:rPr>
        <w:t xml:space="preserve"> i za{tit</w:t>
      </w:r>
      <w:r>
        <w:rPr/>
        <w:t>e</w:t>
      </w:r>
      <w:r>
        <w:rPr>
          <w:lang w:val="ru-RU"/>
        </w:rPr>
        <w:t xml:space="preserve"> `ivotne sredine;</w:t>
      </w:r>
    </w:p>
    <w:p>
      <w:pPr>
        <w:pStyle w:val="Normal"/>
        <w:spacing w:before="0" w:after="120"/>
        <w:ind w:left="1800" w:hanging="475"/>
        <w:rPr>
          <w:lang w:val="ru-RU"/>
        </w:rPr>
      </w:pPr>
      <w:r>
        <w:rPr>
          <w:lang w:val="ru-RU"/>
        </w:rPr>
        <w:t>13)</w:t>
        <w:tab/>
        <w:t>Ministarstvo prosvete i sporta;</w:t>
      </w:r>
    </w:p>
    <w:p>
      <w:pPr>
        <w:pStyle w:val="Normal"/>
        <w:spacing w:before="0" w:after="120"/>
        <w:ind w:left="1800" w:hanging="475"/>
        <w:rPr>
          <w:lang w:val="ru-RU"/>
        </w:rPr>
      </w:pPr>
      <w:r>
        <w:rPr>
          <w:lang w:val="ru-RU"/>
        </w:rPr>
        <w:t>14)</w:t>
        <w:tab/>
        <w:t>Ministarstvo kulture;</w:t>
      </w:r>
    </w:p>
    <w:p>
      <w:pPr>
        <w:pStyle w:val="Normal"/>
        <w:spacing w:before="0" w:after="120"/>
        <w:ind w:left="1800" w:hanging="475"/>
        <w:rPr>
          <w:lang w:val="ru-RU"/>
        </w:rPr>
      </w:pPr>
      <w:r>
        <w:rPr>
          <w:lang w:val="ru-RU"/>
        </w:rPr>
        <w:t>15)</w:t>
        <w:tab/>
        <w:t>Ministarstvo zdravqa;</w:t>
      </w:r>
    </w:p>
    <w:p>
      <w:pPr>
        <w:pStyle w:val="Normal"/>
        <w:spacing w:before="0" w:after="120"/>
        <w:ind w:left="1800" w:hanging="475"/>
        <w:rPr>
          <w:lang w:val="ru-RU"/>
        </w:rPr>
      </w:pPr>
      <w:r>
        <w:rPr>
          <w:lang w:val="ru-RU"/>
        </w:rPr>
        <w:t>16)</w:t>
        <w:tab/>
        <w:t>Ministarstvo vera;</w:t>
      </w:r>
    </w:p>
    <w:p>
      <w:pPr>
        <w:pStyle w:val="Normal"/>
        <w:spacing w:before="0" w:after="120"/>
        <w:ind w:left="1800" w:hanging="475"/>
        <w:rPr/>
      </w:pPr>
      <w:r>
        <w:rPr>
          <w:lang w:val="ru-RU"/>
        </w:rPr>
        <w:t>1</w:t>
      </w:r>
      <w:r>
        <w:rPr>
          <w:lang w:val="sr-CS"/>
        </w:rPr>
        <w:t>7</w:t>
      </w:r>
      <w:r>
        <w:rPr>
          <w:lang w:val="ru-RU"/>
        </w:rPr>
        <w:t>)</w:t>
        <w:tab/>
        <w:t>Ministarstvo za dijasporu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>
          <w:lang w:val="ru-RU"/>
        </w:rPr>
      </w:pPr>
      <w:r>
        <w:rPr>
          <w:lang w:val="ru-RU"/>
        </w:rPr>
        <w:t>Ministarstvo unutra{wih poslova obavqa poslove dr`avne uprave koji se odnose na: za{titu `ivota, li~ne i imovinske bezbednosti gra|ana; spre~avawe i otkrivawe krivi~nih dela i pronala`ewe i hvatawe u~inilaca krivi~nih dela i wihovo privo|ewe nadle`nim organima; odr`avawe javnog reda i mira; obezbe|ivawe zborova i drugih okupqawa gra|ana; obezbe|ivawe odre|enih li~nosti i objekata, ukqu~uju}i i strana diplomatska i konzularna predstavni{tva na teritoriji Republike Srbije; bezbednost, regulisawe i kontrolu saobra}aja na putevima; bezbednost dr`avne granice i kontrolu prelaska granice i kretawa i boravka u grani~nom pojasu; boravak stranaca; promet i prevoz oru`ja, municije, eksplozivnih i odre|enih drugih opasnih materija; za{titu od po`ara; dr`avqanstvo; jedinstveni mati~ni broj gra|ana; prebivali{te i boravi{te gra|ana; li~ne karte; putne isprave; me|unarodnu pomo} i druge oblike me|unarodne saradwe u oblasti unutra{wih poslova; obu~avawe kadrova; upravno re{avawe u drugostepenom postupku po osnovu propisa o izbeglicama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/>
      </w:pPr>
      <w:r>
        <w:rPr/>
        <w:t>Ministarstvo finansija obavqa poslove dr`avne uprave koji se odnose na: republi~ki buxet;</w:t>
      </w:r>
      <w:r>
        <w:rPr>
          <w:lang w:val="sr-CS"/>
        </w:rPr>
        <w:t xml:space="preserve"> </w:t>
      </w:r>
      <w:r>
        <w:rPr/>
        <w:t>utvr|ivawe konsolidovanog bilansa javnih prihoda i javnih rashoda; sistem i politiku poreza, taksa i drugih javnih prihoda; politiku javnih rashoda; upravqawe raspolo`ivim sredstvima javnih finansija Republike Srbije; javni dug i finansijsku imovinu Republike Srbije; javne nabavke; makroekonomsku i fiskalnu analizu, kvantifikaciju mera ekonomske politike; devizni sistem i kreditne odnose sa inostranstvom; nadzor nad primenom propisa koji se odnose na promet roba i usluga sa inostranstvom i obavqawe delatnosti u inostranstvu sa stanovi{ta deviznog poslovawa i kreditnih odnosa sa inostranstvom i druge poslove devizne inspekcije, u skladu sa zakonom; sistem i pra}ewe me|unarodnih ugovora o izbegavawu dvostrukog oporezivawa; carinski sistem, carinsku tarifu, mere vancarinske za{tite i slobodne zone; osnove sistema doprinosa za socijalno osigurawe; obezbe|ivawe finansirawa obaveznog socijalnog osigurawa; finansijske efekte sistema utvr|ivawa i obra~una zarada koje se finansiraju iz buxeta Republike Srbije, teritorijalne autonomije i lokalne samouprave i fondova organizacija obaveznog socijalnog osigurawa; kreditno-monetarni sistem; bankarski sistem; osigurawe imovine i lica; osigurawe bankarskih kredita u skl</w:t>
      </w:r>
      <w:r>
        <w:rPr>
          <w:lang w:val="sr-CS"/>
        </w:rPr>
        <w:t>a</w:t>
      </w:r>
      <w:r>
        <w:rPr/>
        <w:t>du sa prioritetima ekonomske politike; sistem pla}awa i platni promet; hartije od vrednosti i tr`i{te kapitala; sistem ra~unovodstva i revizije ra~unovodstvenih iskaza; kwigovodstvo; privatizaciju i sanaciju banaka i drugih finansijskih organizacija; prijavqivawe u ste~ajnim postupcima potra`ivawa Republike Srbije; za{titu imovine Republike Srbije u inostranstvu; ostvarivawe alimentacionih potra`ivawa iz inostranstva; eksproprijaciju; svojinskopravne i druge stvarnopravne odnose; re`im i promet nepokretnosti; dvovlasni~ka imawa; spre~avawe prawa novca;</w:t>
      </w:r>
      <w:r>
        <w:rPr>
          <w:lang w:val="sr-CS"/>
        </w:rPr>
        <w:t xml:space="preserve"> </w:t>
      </w:r>
      <w:r>
        <w:rPr/>
        <w:t>igre na sre}u;</w:t>
      </w:r>
      <w:r>
        <w:rPr>
          <w:lang w:val="sr-CS"/>
        </w:rPr>
        <w:t xml:space="preserve"> </w:t>
      </w:r>
      <w:r>
        <w:rPr/>
        <w:t>buxetsku kontrolu i reviziju direktnih i indirektnih korisnika sredstava buxeta Republike Srbije, institucija</w:t>
      </w:r>
      <w:r>
        <w:rPr>
          <w:lang w:val="sr-CS"/>
        </w:rPr>
        <w:t xml:space="preserve"> dr`avne zajednice</w:t>
      </w:r>
      <w:r>
        <w:rPr/>
        <w:t xml:space="preserve"> Srbij</w:t>
      </w:r>
      <w:r>
        <w:rPr>
          <w:lang w:val="sr-CS"/>
        </w:rPr>
        <w:t>a</w:t>
      </w:r>
      <w:r>
        <w:rPr/>
        <w:t xml:space="preserve"> i Crn</w:t>
      </w:r>
      <w:r>
        <w:rPr>
          <w:lang w:val="sr-CS"/>
        </w:rPr>
        <w:t>a</w:t>
      </w:r>
      <w:r>
        <w:rPr/>
        <w:t xml:space="preserve"> Gor</w:t>
      </w:r>
      <w:r>
        <w:rPr>
          <w:lang w:val="sr-CS"/>
        </w:rPr>
        <w:t>a</w:t>
      </w:r>
      <w:r>
        <w:rPr/>
        <w:t>, teritorijalne autonomije i lokalne samouprave i organizacija obaveznog socijalnog osigurawa i javnih preduze}a; upravni nadzor u imovinskopravnim poslovima;</w:t>
      </w:r>
      <w:r>
        <w:rPr>
          <w:lang w:val="sr-CS"/>
        </w:rPr>
        <w:t xml:space="preserve"> </w:t>
      </w:r>
      <w:r>
        <w:rPr/>
        <w:t xml:space="preserve">fiskalne monopole, drugostepeni upravni i prekr{ajni postupak u oblastima iz delokruga Ministarstva, u skladu sa zakonom; finansirawe nadle`nosti </w:t>
      </w:r>
      <w:r>
        <w:rPr>
          <w:lang w:val="sr-CS"/>
        </w:rPr>
        <w:t xml:space="preserve">dr`avne zajednice </w:t>
      </w:r>
      <w:r>
        <w:rPr/>
        <w:t>Srbij</w:t>
      </w:r>
      <w:r>
        <w:rPr>
          <w:lang w:val="sr-CS"/>
        </w:rPr>
        <w:t>a</w:t>
      </w:r>
      <w:r>
        <w:rPr/>
        <w:t xml:space="preserve"> i Crn</w:t>
      </w:r>
      <w:r>
        <w:rPr>
          <w:lang w:val="sr-CS"/>
        </w:rPr>
        <w:t>a</w:t>
      </w:r>
      <w:r>
        <w:rPr/>
        <w:t xml:space="preserve"> Gor</w:t>
      </w:r>
      <w:r>
        <w:rPr>
          <w:lang w:val="sr-CS"/>
        </w:rPr>
        <w:t>a</w:t>
      </w:r>
      <w:r>
        <w:rPr/>
        <w:t>; izvr{ewe rashoda</w:t>
      </w:r>
      <w:r>
        <w:rPr>
          <w:lang w:val="sr-CS"/>
        </w:rPr>
        <w:t xml:space="preserve"> dr`avne zajednice</w:t>
      </w:r>
      <w:r>
        <w:rPr/>
        <w:t xml:space="preserve"> Srbij</w:t>
      </w:r>
      <w:r>
        <w:rPr>
          <w:lang w:val="sr-CS"/>
        </w:rPr>
        <w:t>a</w:t>
      </w:r>
      <w:r>
        <w:rPr/>
        <w:t xml:space="preserve"> i Crn</w:t>
      </w:r>
      <w:r>
        <w:rPr>
          <w:lang w:val="sr-CS"/>
        </w:rPr>
        <w:t>a</w:t>
      </w:r>
      <w:r>
        <w:rPr/>
        <w:t xml:space="preserve"> Gor</w:t>
      </w:r>
      <w:r>
        <w:rPr>
          <w:lang w:val="sr-CS"/>
        </w:rPr>
        <w:t>a</w:t>
      </w:r>
      <w:r>
        <w:rPr/>
        <w:t>;</w:t>
      </w:r>
      <w:r>
        <w:rPr>
          <w:lang w:val="sr-CS"/>
        </w:rPr>
        <w:t xml:space="preserve"> </w:t>
      </w:r>
      <w:r>
        <w:rPr/>
        <w:t>obezbe|ivawe sredstava solidarnosti, kao i druge poslove odre|ene zakonom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>Uprava carina, kao organ uprave u sastavu Ministarstva finansija, obavqa poslove dr`avne uprave i stru~ne poslove koji se odnose na: cariwewe robe, carinski nadzor i druge poslove kontrole putnika i prometa robe i usluga sa inostranstvom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Ministarstvo pravde obavqa poslove dr`avne uprave koji se odnose na: krivi~no zakonodavstvo i zakonodavstvo o privrednim prestupima i prekr{ajima; obligacione odnose; nasle|ivawe; postupak pred sudovima, izuzev upravnog spora; organizaciju i rad pravosudnih organa i organa za prekr{aje; ve{ta~ewe; izvr{ewe sankcija; amnestiju i pomilovawe; advokaturu i druge pravosudne profesije; izbor i statusna pitawa nosilaca pravosudnih funkcija; stru~no usavr{avawe zaposlenih u pravosudnim organima i organima za prekr{aje; me|unarodnu pravnu pomo}; pripremu propisa o postupku pred Ustavnim sudom i pravnom dejstvu odluka Ustavnog suda, kao i druge poslove odre|ene zakonom. 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>
          <w:lang w:val="sr-CS"/>
        </w:rPr>
        <w:t xml:space="preserve">Ministarstvo za dr`avnu upravu i lokalnu samoupravu </w:t>
      </w:r>
      <w:r>
        <w:rPr>
          <w:lang w:val="ru-RU"/>
        </w:rPr>
        <w:t>obavqa poslove dr`avne uprave koji se odnose na: organizaciju i rad ministarstava i posebnih organizacija, izuzev pripreme propisa; ombudsmana; upravnu inspekciju; upravni postupak i upravni spor; pra}ewe kadrovskih potreba u upravi; radne odnose u dr`avnim organima, izuzev pripreme propisa; stru~no usavr{avawe zaposlenih u dr`avnim organima; mati~ne kwige; pe~ate; politi~ko i drugo organizovawe, izuzev sindikalnog organizovawa; neposredno izja{wavawe gra|ana; sistem lokalne samouprave i teritorijalne autonomije i izbore za organe lokalne samouprave; teritorijalnu organizaciju Republike Srbije; komunalne delatnosti, kao i druge poslove odre|ene zakonom.</w:t>
      </w:r>
    </w:p>
    <w:p>
      <w:pPr>
        <w:pStyle w:val="Clan"/>
        <w:rPr/>
      </w:pPr>
      <w:r>
        <w:rPr>
          <w:lang w:val="sr-CS"/>
        </w:rPr>
        <w:t>^lan</w:t>
      </w:r>
      <w:r>
        <w:rPr/>
        <w:t xml:space="preserve"> 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Minist</w:t>
      </w:r>
      <w:r>
        <w:rPr/>
        <w:t>a</w:t>
      </w:r>
      <w:r>
        <w:rPr>
          <w:lang w:val="sr-CS"/>
        </w:rPr>
        <w:t>rstvo poqoprivrede</w:t>
      </w:r>
      <w:r>
        <w:rPr/>
        <w:t xml:space="preserve">, </w:t>
      </w:r>
      <w:r>
        <w:rPr>
          <w:lang w:val="sr-CS"/>
        </w:rPr>
        <w:t>{umarstva i vodoprivrede obavqa poslove dr`avne uprave koji se odnose na: strategiju i politiku razvoja poqoprivrede i prehrambene industrije</w:t>
      </w:r>
      <w:r>
        <w:rPr>
          <w:lang w:val="hr-HR"/>
        </w:rPr>
        <w:t>;</w:t>
      </w:r>
      <w:r>
        <w:rPr>
          <w:lang w:val="sr-CS"/>
        </w:rPr>
        <w:t xml:space="preserve"> analizu proizvodwe i tr`i{ta poqoprivrednih proizvoda; bilanse poqoprivredno</w:t>
      </w:r>
      <w:r>
        <w:rPr/>
        <w:t>-</w:t>
      </w:r>
      <w:r>
        <w:rPr>
          <w:lang w:val="sr-CS"/>
        </w:rPr>
        <w:t>prehrambenih proizvoda i sistem robnih rezervi osnovnih poqoprivredno-prehrambenih proizvoda; mere tr`i{no cenovne politike, strukturne politike i zemqi{ne politike u poqoprivredi; mere podsticaja za unapre|ewe poqoprivredne proizvodwe; predlagawe sistemskih re{ewa i mera za{tite pri uvozu poqoprivrednih i prehrambenih proizvoda; za{titu i kori{}ewe poqoprivrednog zemqi{ta; proizvodwu agrarnih inputa za poqoprivrednu i prehrambenu industriju, proizvodwu i promet alkoholnih i bezalkoholnih pi}a, etanola, duvana i proizvoda od duvana i prehrambenih proizvoda; kontrolu kvaliteta poqoprivrednih proizvoda; ruralni razvoj; stru~ne poqoprivredne slu`be; sistem tr`i{nih informacija u poqoprivredi; proizvodwu, certifikaciju i kontrolu kvaliteta i prometa semena i sadnog materijala; priznavawe i za{titu sorti biqa i rasa doma}ih `ivotiwa; utvr|ivawe ispuwenosti uslova, procenu rizika i sprovo|ewe mera kontrole vezanih za biolo{ku sigurnost kod ograni~ene upotrebe, uvo|ewa u proizvodwu, stavqawe u promet i uvoz geneti~ki modifikovanih organizama; o~uvawe i odr`ivo kori{}ewe biqnih i `ivotiwskih geneti~kih resursa za hranu i poqoprivredu, kao</w:t>
      </w:r>
      <w:r>
        <w:rPr>
          <w:lang w:val="ru-RU"/>
        </w:rPr>
        <w:t xml:space="preserve"> i druge poslove odre|ene zakonom</w:t>
      </w:r>
      <w:r>
        <w:rPr>
          <w:lang w:val="sr-CS"/>
        </w:rPr>
        <w:t>.</w:t>
      </w:r>
      <w:r>
        <w:rPr>
          <w:lang w:val="hr-HR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Uprava za veterinu,</w:t>
      </w:r>
      <w:r>
        <w:rPr>
          <w:color w:val="000000"/>
          <w:lang w:val="hr-HR"/>
        </w:rPr>
        <w:t xml:space="preserve"> kao organ uprave u sastavu Ministarstva poqoprivrede</w:t>
      </w:r>
      <w:r>
        <w:rPr>
          <w:color w:val="000000"/>
          <w:lang w:val="sr-CS"/>
        </w:rPr>
        <w:t xml:space="preserve">, </w:t>
      </w:r>
      <w:r>
        <w:rPr>
          <w:lang w:val="sr-CS"/>
        </w:rPr>
        <w:t>{umarstva</w:t>
      </w:r>
      <w:r>
        <w:rPr>
          <w:color w:val="000000"/>
          <w:lang w:val="hr-HR"/>
        </w:rPr>
        <w:t xml:space="preserve"> i vodoprivrede</w:t>
      </w:r>
      <w:r>
        <w:rPr>
          <w:color w:val="000000"/>
          <w:lang w:val="sr-CS"/>
        </w:rPr>
        <w:t>,</w:t>
      </w:r>
      <w:r>
        <w:rPr>
          <w:color w:val="000000"/>
          <w:lang w:val="hr-HR"/>
        </w:rPr>
        <w:t xml:space="preserve"> obavqa poslove dr`avne uprave i stru~ne poslove koji se odnose na: zdravstvenu za{titu `ivotiwa</w:t>
      </w:r>
      <w:r>
        <w:rPr>
          <w:color w:val="000000"/>
          <w:lang w:val="sr-CS"/>
        </w:rPr>
        <w:t>;</w:t>
      </w:r>
      <w:r>
        <w:rPr>
          <w:color w:val="000000"/>
          <w:lang w:val="hr-HR"/>
        </w:rPr>
        <w:t xml:space="preserve"> veterinarsk</w:t>
      </w:r>
      <w:r>
        <w:rPr>
          <w:color w:val="000000"/>
          <w:lang w:val="sr-CS"/>
        </w:rPr>
        <w:t>u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 xml:space="preserve">i sanitarnu </w:t>
      </w:r>
      <w:r>
        <w:rPr>
          <w:color w:val="000000"/>
          <w:lang w:val="hr-HR"/>
        </w:rPr>
        <w:t xml:space="preserve">kontrolu u proizvodwi i u unutra{wem i spoqnom prometu </w:t>
      </w:r>
      <w:r>
        <w:rPr>
          <w:color w:val="000000"/>
        </w:rPr>
        <w:t xml:space="preserve">`ivotiwa, </w:t>
      </w:r>
      <w:r>
        <w:rPr>
          <w:color w:val="000000"/>
          <w:lang w:val="hr-HR"/>
        </w:rPr>
        <w:t>proizvoda, sirovina i otpadaka `ivotiwskog porekla, semena za ve{ta~ko osemewivawe, oplo|enih jajnih }elija za oplo|avawe `ivotiwa, embriona i drugih organizama i predmeta kojima se mo`e preneti zarazna bolest, hrane za `ivotiwe i komponenti za proizvodwu hrane za `ivotiwe</w:t>
      </w:r>
      <w:r>
        <w:rPr>
          <w:color w:val="000000"/>
          <w:lang w:val="sr-CS"/>
        </w:rPr>
        <w:t>;</w:t>
      </w:r>
      <w:r>
        <w:rPr>
          <w:color w:val="000000"/>
          <w:lang w:val="hr-HR"/>
        </w:rPr>
        <w:t xml:space="preserve"> registraciju i kontrolu rada objekata za proizvodwu namirnica `ivotiwskog porekla (klanice, mlekare i dr.)</w:t>
      </w:r>
      <w:r>
        <w:rPr>
          <w:color w:val="000000"/>
          <w:lang w:val="sr-CS"/>
        </w:rPr>
        <w:t xml:space="preserve">; kontrolu objekata za proizvodwu hrane za `ivotiwe i ne{kodqivo uklawawe le{eva i otpadaka `ivotiwskog porekla, kao i objekata za wihovu preradu; </w:t>
      </w:r>
      <w:r>
        <w:rPr>
          <w:color w:val="000000"/>
          <w:lang w:val="hr-HR"/>
        </w:rPr>
        <w:t>kontrolu proizvodwe i unutra{wi i spoqwi promet lekova i biolo{kih sredstava za upotrebu u veterini</w:t>
      </w:r>
      <w:r>
        <w:rPr>
          <w:color w:val="000000"/>
          <w:lang w:val="sr-CS"/>
        </w:rPr>
        <w:t xml:space="preserve">, kao </w:t>
      </w:r>
      <w:r>
        <w:rPr>
          <w:lang w:val="sr-CS"/>
        </w:rPr>
        <w:t>i druge poslove odre|ene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prava za za{titu biqa, kao organ uprave u sastavu Ministarstva poqoprivrede, {umarstva i vodoprivrede, obavqa poslove dr`avne uprave i stru~ne poslove koji se odnose na: za{titu biqa od zaraznih bolesti i {teto~ina; kontrolu sredstava za za{titu biqa i |ubriva u proizvodwi, unutra{wem i spoqnom prometu; kontrolu primene sredstava za za{titu biqa; proizvodwu i registraciju sredstava za za{titu biqa i ishranu biqa; fitosanitarni nadzor i inspekciju u unutra{wem i spoqnom prometu biqa, semena i sadnog materijala, kao i druge poslove odre|ene zakonom. </w:t>
      </w:r>
    </w:p>
    <w:p>
      <w:pPr>
        <w:pStyle w:val="Normal"/>
        <w:rPr/>
      </w:pPr>
      <w:r>
        <w:rPr>
          <w:lang w:val="sr-CS"/>
        </w:rPr>
        <w:t>Republi~ka direkcija za vode, kao organ uprave u sastavu Ministarstva poqoprivrede</w:t>
      </w:r>
      <w:r>
        <w:rPr/>
        <w:t>,</w:t>
      </w:r>
      <w:r>
        <w:rPr>
          <w:lang w:val="sr-CS"/>
        </w:rPr>
        <w:t xml:space="preserve"> {umarstva i vodoprivrede, obavqa poslove dr`avne uprave i stru~ne poslove koji se odnose na: politiku vodoprivrede; vi{enamensko kori{}ewe voda; vodosnabdevawe, izuzev distribucije vode; za{titu od voda; sprovo|ewe mera za{tite voda i plansku racionalizaciju potro{we vode; ure|ewe vodnih re`ima; pra}ewe i odr`avawe re`ima voda koji ~ine i presecaju granicu dr`avne zajednice Srbija i Crna Gora i granicu izme|u dr`ava ~lanica, kao i druge poslove odre|ene zakonom.</w:t>
      </w:r>
    </w:p>
    <w:p>
      <w:pPr>
        <w:pStyle w:val="Normal"/>
        <w:rPr/>
      </w:pPr>
      <w:r>
        <w:rPr>
          <w:color w:val="000000"/>
          <w:lang w:val="ru-RU"/>
        </w:rPr>
        <w:t>Uprava za {ume, kao organ uprave u sastavu Ministarstva</w:t>
      </w:r>
      <w:r>
        <w:rPr>
          <w:lang w:val="ru-RU"/>
        </w:rPr>
        <w:t xml:space="preserve"> poqoprivrede, {umarstva i vodoprivrede</w:t>
      </w:r>
      <w:r>
        <w:rPr>
          <w:color w:val="000000"/>
          <w:lang w:val="ru-RU"/>
        </w:rPr>
        <w:t>, obavqa poslove dr`avne uprave i stru~ne poslove koji se odnose na: politiku {umarstva; o~uvawe {uma; unapre|ewe i kori{}ewe {uma i divqa~i; sprovo|ewe mera za{tite {uma i divqa~i; kontrolu semena i sadnog materijala u {umarstvu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/>
      </w:pPr>
      <w:r>
        <w:rPr>
          <w:color w:val="000000"/>
          <w:lang w:val="ru-RU"/>
        </w:rPr>
        <w:t xml:space="preserve">Ministarstvo privrede obavqa poslove dr`avne uprave koji se odnose na: privredu i privredni razvoj; polo`aj preduze}a i drugih oblika poslovawa; povezivawe preduze}a i drugih oblika organizovawa za obavqawe delatnosti; upotrebu naziva Republike Srbije u firmi preduze}a; poslovno i finansijsko prestrukturirawe preduze}a; privatizaciju; ste~aj; strukturno prilago|avawe privrede; </w:t>
      </w:r>
      <w:r>
        <w:rPr>
          <w:color w:val="000000"/>
          <w:lang w:val="sr-CS"/>
        </w:rPr>
        <w:t xml:space="preserve">utvr|ivawe industrijske politike; </w:t>
      </w:r>
      <w:r>
        <w:rPr>
          <w:color w:val="000000"/>
          <w:lang w:val="ru-RU"/>
        </w:rPr>
        <w:t xml:space="preserve">predlagawe mera ekonomske politike za rast industrijske proizvodwe u celini i po pojedinim granama; predlagawe mera za podsticawe investicionih ulagawa; </w:t>
      </w:r>
      <w:r>
        <w:rPr/>
        <w:t>podsticawe razvoja privrede i nedovoqno razvijenih podru~ja</w:t>
      </w:r>
      <w:r>
        <w:rPr>
          <w:lang w:val="sr-CS"/>
        </w:rPr>
        <w:t>;</w:t>
      </w:r>
      <w:r>
        <w:rPr>
          <w:color w:val="000000"/>
          <w:lang w:val="ru-RU"/>
        </w:rPr>
        <w:t xml:space="preserve"> predlagawe mera ekonomske politike za razvoj malih i sredwih preduze}a; koordinaciju poslova u vezi sa procenom vrednosti kapitala; koordinaciju poslova u vezi sa vlasni~kim povezivawem preduze}a sa strate{kim inostranim investitorima; pripremu propisa u oblasti preduze}a i preduzetni{tva, privatizacije, ste~aja, kao i drugih propisa koji se odnose na reforme privrede; uticaj mera ekonomske politike na kretawe industrijske proizvodwe u celini i po pojedinim granama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/>
      </w:pPr>
      <w:r>
        <w:rPr>
          <w:color w:val="000000"/>
          <w:lang w:val="ru-RU"/>
        </w:rPr>
        <w:t xml:space="preserve">Ministarstvo rudarstva i energetike obavqa poslove dr`avne uprave koji se odnose na: rudarstvo; energetiku; energetski bilans Republike Srbije; naftnu i gasnu privredu; bezbedan cevovodni transport gasovitih i te~nih ugqovodonika; nuklearna energetska postrojewa ~ija je namena proizvodwa elektri~ne odnosno toplotne energije, proizvodwu, kori{}ewe i odlagawe radioaktivnih materijala u tim objektima; izradu bilansa mineralnih sirovina; geolo{ka istra`ivawa koja se odnose na eksploataciju mineralnih sirovina, </w:t>
      </w:r>
      <w:r>
        <w:rPr/>
        <w:t xml:space="preserve">osim za </w:t>
      </w:r>
      <w:r>
        <w:rPr>
          <w:color w:val="000000"/>
          <w:lang w:val="ru-RU"/>
        </w:rPr>
        <w:t>podzemne vode; izradu godi{wih i sredworo~nih programa detaqnih istra`nih radova u oblasti geolo{kih istra`ivawa koja se odnose na eksploataciju mineralnih sirovina i obezbe|ivawe materijalnih i drugih uslova za realizaciju tih programa; preduzimawe mera radi obezbe|ivawa uslova za funkcionisawe javnih preduze}a u oblastima za koje je Ministarstvo obrazovano; nadzor u oblastima iz delokruga Ministarstva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/>
      </w:pPr>
      <w:r>
        <w:rPr>
          <w:color w:val="000000"/>
          <w:lang w:val="ru-RU"/>
        </w:rPr>
        <w:t>Ministarstvo za kapitalne investicije obavqa poslove dr`avne uprave u oblasti `elezni~kog, drumskog, re~nog, vazdu{nog, po{tanskog, telekomunikacionog i intermodalnog saobra}aja koji se odnose na: obligacione i svojinskopravne odnose; nadzor; bezbednost i ure|ewe tehni~ko-tehnolo{kog sistema; polo`aj stranih prevoznika u prevozu robe i putnika na teritoriji Republike Srbije; plovne puteve na vodama na kojima va`i me|unarodni i me|udr`avni re`im plovidbe; me|unarodni telekomunikacioni i po{tanski saobra}aj; u</w:t>
      </w:r>
      <w:r>
        <w:rPr>
          <w:color w:val="000000"/>
        </w:rPr>
        <w:t>t</w:t>
      </w:r>
      <w:r>
        <w:rPr>
          <w:color w:val="000000"/>
          <w:lang w:val="ru-RU"/>
        </w:rPr>
        <w:t>vr|uje predlog plana namene radio-frekvencijskih opsega i planove raspodele radio frekvencija; strategiju razvoja saobra}ajnog sistema, planove razvoja i druge planove vezane za ure|ewe, organizaciju sistema i odnose u transportu putnika i robe; odobravawe izgradwe i upotrebe saobra}ajne infrastrukture i opreme, telekomunikacione opreme i svih telekomunikacionih objekata, po{tanske infrastrukture i svih po{tanskih objekata i objekata koji su u funkciji kori{}ewa saobra}ajne infrastrukture; organizovawe finansijske i tehni~ke kontrole.</w:t>
      </w:r>
    </w:p>
    <w:p>
      <w:pPr>
        <w:pStyle w:val="Normal"/>
        <w:rPr/>
      </w:pPr>
      <w:r>
        <w:rPr>
          <w:color w:val="000000"/>
          <w:lang w:val="ru-RU"/>
        </w:rPr>
        <w:t>Ministarstvo za kapitalne investi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qa i poslove dr`avne uprave koji se odnose na: prostorno planirawe i urbanizam; utvr|ivawe uslova za izgradwu objekata; ure|ivawe stambenih odnosa i stambenog poslovawa; gra|evinarstvo; gra|evinsko zemqi{te; poslove in`ewerske geodezije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rPr/>
      </w:pPr>
      <w:r>
        <w:rPr>
          <w:color w:val="000000"/>
          <w:lang w:val="ru-RU"/>
        </w:rPr>
        <w:t xml:space="preserve">Ministarstvo trgovine, turizma i usluga obavqa poslove dr`avne uprave koji se odnose na: funkcionisawe tr`i{ta; strategiju i politiku razvoja trgovine; unutra{wu trgovinu; promet robe i usluga sa inostranstvom; predlagawe sistemskih re{ewa i propisa u oblasti posebnih da`bina pri uvozu poqoprivrednih i prehrambenih proizvoda; inicirawe mera prilago|avawa propisa i mera ekonomske politike iz oblasti carinskog i vancarinskog poslovawa; kontrolu kvaliteta industrijsko-neprehrambenih proizvoda u proizvodwi i prometu i kontrolu usluga; kontrolu merila i mernih jedinica, upotrebe robnih i uslu`nih `igova, znaka kvaliteta i oznake porekla proizvoda; </w:t>
      </w:r>
      <w:r>
        <w:rPr>
          <w:lang w:val="ru-RU"/>
        </w:rPr>
        <w:t>kontrolu kvaliteta prehrambenih proizvoda, vina, alkoholnih i bezalkoholnih pi}a, mineralnih voda, etanola, duvana i proizvoda od duvana;</w:t>
      </w:r>
      <w:r>
        <w:rPr>
          <w:color w:val="000000"/>
          <w:lang w:val="ru-RU"/>
        </w:rPr>
        <w:t xml:space="preserve"> snabdevenost tr`i{ta i cene; spre~avawe monopolskog delovawa i nelojalne konkurencije; za{titu potro{a~a; osnivawe i rad robnih berzi i berzanskih posrednika; integralno planirawe razvoja turizma; za{titu, rezervaciju i odr`ivo kori{}ewe turisti~kih prostora; prostorno organizovawe i koordinaciju aktivnosti na unapre|ewu razvoja turizma; promociju turizma; istra`ivawe turisti~kog tr`i{ta i razvoj turisti~kih informacionih sistema; podsticawe razvoja turizma; obezbe|ivawe materijalnih i drugih uslova za razvoj i promociju turizma; obavqawe nauti~ke delatnosti; kategorizaciju marina; obavqawe delatnosti i pru`awe usluga na javnim skijali{tima; usluge turisti~kih vodi~a i turisti~kih animatora; ostale turisti~ke i druge usluge; inspekcijski nadzor u oblasti trgovine, turizma i usluga, kao i druge poslove odre|ene zakonom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Republi~ka direkcija za robne rezerve, kao organ uprave u sastavu Ministarstva trgovine, turizma i usluga, obavqa poslove dr`avne uprave i stru~ne poslove koji se odnose na: organizaciju sistema robnih rezervi; obrazovawe, sme{taj, ~uvawe i obnavqawe republi~kih robnih rezervi; utvr|ivawe obima, strukture i kvaliteta bilansa robnih rezervi; upravqawe tokovima koli~ina sa ciqem odr`avawa rezervi na nivou neophodnog minimuma; izgradwu skladi{nih kapaciteta za potrebe republi~kih robnih rezervi; materijalno-finansijsko i evidenciono poslovawe robnim rezervama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2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za ekonomske odnose sa inostranstvom obavqa poslove dr`avne uprave koji se odnose na: unapre|ewe ekonomskih odnosa sa inostranstvom; politiku i re`im spoqne trgovine; strana ulagawa; koordinaciju aktivnosti u oblasti planirawa, obezbe|ivawa i kori{}ewa donacija i drugih oblika razvojne pomo}i iz inostranstva; pra}ewe aktivnosti doma}ih privrednih subjekata u inostranstvu; unapre|ewe i pra}ewe ekonomske bilateralne i regionalne saradwe; pra}ewe i sprovo|ewe saradwe republi~kih organa sa me|unarodnim ekonomskim organizacijama i agencijama Organizacije ujediwenih nacija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rPr/>
      </w:pPr>
      <w:r>
        <w:rPr>
          <w:color w:val="000000"/>
          <w:lang w:val="ru-RU"/>
        </w:rPr>
        <w:t xml:space="preserve">Ministarstvo rada, zapo{qavawa i socijalne politike obavqa poslove dr`avne uprave koji se odnose na: sistem u oblasti radnih odnosa i prava iz rada u svim oblicima rada </w:t>
      </w:r>
      <w:r>
        <w:rPr>
          <w:lang w:val="sr-CS"/>
        </w:rPr>
        <w:t>izuzev</w:t>
      </w:r>
      <w:r>
        <w:rPr>
          <w:color w:val="000000"/>
          <w:lang w:val="ru-RU"/>
        </w:rPr>
        <w:t xml:space="preserve"> u dr`avnim organima; zarade i ostala primawa iz radnog odnosa i plate u javnom sektoru </w:t>
      </w:r>
      <w:r>
        <w:rPr>
          <w:lang w:val="sr-CS"/>
        </w:rPr>
        <w:t>izuzev</w:t>
      </w:r>
      <w:r>
        <w:rPr>
          <w:color w:val="000000"/>
          <w:lang w:val="ru-RU"/>
        </w:rPr>
        <w:t xml:space="preserve"> u dr`avnim organima; zapo{qavawe u zemqi i inostranstvu i materijalno obezbe|ewe za slu~aj privremene nezaposlenosti; zapo{qavawe invalida; bezbednost i zdravqe na radu; sindikalno organizovawe; {trajk; ostvarivawe prava iz radnog odnosa radnika privremeno zaposlenih u inostranstvu; za{titu gra|ana zaposlenih u inostranstvu; evidencije u oblasti rada i zapo{qavawa; me|unarodne konvencije u oblasti rada, bezbednosti i zdravqa na radu i socijalnog osigurawa u oblasti zapo{qavawa; inspekcijski nadzor u oblasti radnih odnosa i bezbednosti i zdravqa na radu; zakqu~ivawe op{tih ugovora o zapo{qavawu sa inostranim poslodavcima i wihovim asocijacijama; pra}ewe kretawa na doma}em i inostranom tr`i{tu rada; prikupqawe, obradu i objavqivawe podataka i informacija o zapo{qavawu, nezaposlenosti u zemqi i zapo{qavawu gra|ana u inostranstvu; pra}ewe spoqnih migracija; utvr|ivawe jedinstvenih standarda i kodeksa {ifara za vo|ewe evidencija u oblasti rada; sistem socijalne za{tite; sistem porodi~nopravne za{tite; brak; planirawe porodice, porodicu i decu; sistem penzijskog i invalidskog osigurawa; bora~ko-invalidsku za{titu; negovawe tradicija oslobodila~kih ratova Srbije; za{titu spomenika i spomen-obele`ja boraca u zemqi i inostranstvu; bora~ko-invalidske i invalidske organizacije i udru`ewa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4.</w:t>
      </w:r>
    </w:p>
    <w:p>
      <w:pPr>
        <w:pStyle w:val="Normal"/>
        <w:rPr/>
      </w:pPr>
      <w:r>
        <w:rPr>
          <w:color w:val="000000"/>
          <w:lang w:val="ru-RU"/>
        </w:rPr>
        <w:t xml:space="preserve">Ministarstvo nauke i za{tite `ivotne sredine obavqa poslove dr`avne uprave koji se odnose na: sistem, razvoj i unapre|ewe nau~noistra`iva~ke delatnosti u funkciji nau~nog, tehnolo{kog i privrednog razvoja; utvr|ivawe i realizaciju politike i strategije nau~nog i tehnolo{kog razvoja; utvr|ivawe i realizaciju programa nau~nih, tehnolo{kih i razvojnih istra`ivawa; usavr{avawe kadrova za nau~noistra`iva~ki rad; utvr|ivawe i realizaciju inovacione politike; podsticawe tehnopreduzetni{tva, transfera znawa i tehnologija u privredu; razvoj i unapre|ewe inovacionog sistema u Republici Srbiji; razvoj funkcionisawa sistema nau~no-tehnolo{kih informacija i programa razvoja nau~no-tehnolo{ke i informacione infrastrukture; utvr|ivawe politike i strategije izgradwe informacionog dru{tva; pripremu zakona, drugih propisa, standarda i mera u oblasti elektronskog poslovawa; primenu informatike i interneta; pru`awe informacionih usluga; razvoj i unapre|ewe akademske ra~unarske mre`e; koordinaciju u izradi strate{ko-razvojnih dokumenata na nivou Republike Srbije; istra`ivawe u oblasti nuklearne energije; sigurnost nuklearnih objekata; proizvodwu i odlagawe radioaktivnog materijala, </w:t>
      </w:r>
      <w:r>
        <w:rPr>
          <w:lang w:val="sr-CS"/>
        </w:rPr>
        <w:t>izuzev</w:t>
      </w:r>
      <w:r>
        <w:rPr>
          <w:color w:val="000000"/>
          <w:lang w:val="ru-RU"/>
        </w:rPr>
        <w:t xml:space="preserve"> u nuklearnim energetskim postrojewima, </w:t>
      </w:r>
      <w:r>
        <w:rPr>
          <w:lang w:val="ru-RU"/>
        </w:rPr>
        <w:t>kao i druge poslove odre|ene zakono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  <w:lang w:val="sr-CS"/>
        </w:rPr>
        <w:t>Uprava za za{titu `ivotne sredine, kao</w:t>
      </w:r>
      <w:r>
        <w:rPr>
          <w:color w:val="000000"/>
          <w:lang w:val="ru-RU"/>
        </w:rPr>
        <w:t xml:space="preserve"> organ uprave u sastavu Ministarstva nauke i za{tite `ivotne sredine, obavqa poslove dr`avne uprave i stru~ne poslove koji se odnose na: sistem za{tite i odr`ivog kori{}ewa prirodnih bogatstava, odnosno resursa (vazduha, voda, zemqi{ta, mineralnih sirovina, {uma, riba, divqih biqnih i `ivotiwskih vrsta), izradu strate{kih dokumenata, planova i programa istra`ivawa u oblasti odr`ivog kori{}ewa prirodnih bogatstava i obnovqivih izvora energije; izradu bilansa rezervi podzemnih voda, normativa i standarda za izradu geolo{kih karata; izradu programa istra`nih radova u oblasti osnovnih geolo{kih istra`ivawa koja se odnose na odr`ivo kori{}ewe resursa, a za podzemne vode i detaqnih istra`nih radova; obezbe|ivawe materijalnih i drugih uslova za realizaciju tih programa; sistem za{tite i unapre|ewa `ivotne sredine; osnove za{tite `ivotne sredine; za{titu prirode; za{titu ozonskog omota~a; pra}ewe klimatskih promena; prekograni~no zaga|ewe vazduha i vode; utvr|ivawe i sprovo|ewe za{tite prirodnih celina od zna~aja za Republiku Srbiju; utvr|ivawe uslova za{tite `ivotne sredine u planirawu prostora i izgradwi objekata; ranu najavu akcidenata; poslove nacionalne banke podataka i podataka o kvalitetu voda i vazduha; za{titu od buke i vibracija; za{titu od jonizuju}eg i nejonizuju}eg zra~ewa; proizvodwu, promet otrova i drugih opasnih materija, </w:t>
      </w:r>
      <w:r>
        <w:rPr>
          <w:lang w:val="sr-CS"/>
        </w:rPr>
        <w:t>izuzev</w:t>
      </w:r>
      <w:r>
        <w:rPr>
          <w:color w:val="000000"/>
          <w:lang w:val="ru-RU"/>
        </w:rPr>
        <w:t xml:space="preserve"> droga i prekursora; upravqawe hemikalijama; upravqawe otpadom, </w:t>
      </w:r>
      <w:r>
        <w:rPr>
          <w:lang w:val="sr-CS"/>
        </w:rPr>
        <w:t>izuzev</w:t>
      </w:r>
      <w:r>
        <w:rPr>
          <w:color w:val="000000"/>
          <w:lang w:val="ru-RU"/>
        </w:rPr>
        <w:t xml:space="preserve"> radioaktivnim otpadom; odobravawe prekograni~nog prometa otpada i za{ti}enih biqnih i `ivotiwskih vrsta; uspostavqawe pra}ewa kvaliteta ~inilaca `ivotne sredine; funkciju nacionalnog komunikacionog centra sistema odr`ivog kori{}ewa prirodnih bogatstava i za{tite `ivotne sredine; uspostavqawe i razvoj informacionog sistema odr`ivog kori{}ewa prirodnih bogatstava i za{tite `ivotne sredine; inspekcijski nadzor u oblasti odr`ivog kori{}ewa prirodnih bogatstava i za{tite `ivotne sredine i u drugim navedenim oblastima; ekolo{ki inspekcijski nadzor na granici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5.</w:t>
      </w:r>
    </w:p>
    <w:p>
      <w:pPr>
        <w:pStyle w:val="Normal"/>
        <w:rPr/>
      </w:pPr>
      <w:r>
        <w:rPr>
          <w:color w:val="000000"/>
          <w:lang w:val="ru-RU"/>
        </w:rPr>
        <w:t xml:space="preserve">Ministarstvo prosvete i sporta obavqa poslove dr`avne uprave koji se odnose na: istra`ivawe, planirawe i razvoj pred{kolskog, osnovnog, sredweg, vi{eg i visokog obrazovawa i u~eni~kog i studentskog standarda; dono{ewe osnova programa rada za pred{kolsko vaspitawe i obrazovawe; dono{ewe nastavnih planova i programa za osnovno i sredwe obrazovawe; dopunsko obrazovawe dece doma}ih dr`avqana u inostranstvu; upravni nadzor u pred{kolskom, osnovnom, sredwem, vi{em i visokom obrazovawu i u~eni~kom i studentskom standardu; stru~no-pedago{ki nadzor u pred{kolskom, osnovnom i sredwem obrazovawu i u~eni~kom standardu; nadzor nad stru~nim radom u vi{em obrazovawu; organizaciju, vrednovawe rada i nadzor nad stru~nim usavr{avawem zaposlenih u prosveti; nostrifikaciju i ekvivalenciju javnih isprava ste~enih u inostranstvu; unapre|ewe dru{tvene brige o obdarenim u~enicima i studentima; </w:t>
      </w:r>
      <w:r>
        <w:rPr>
          <w:color w:val="000000"/>
        </w:rPr>
        <w:t xml:space="preserve">unapre|ewe dru{tvene brige o u~enicima i studentima sa posebnim potrebama; </w:t>
      </w:r>
      <w:r>
        <w:rPr>
          <w:color w:val="000000"/>
          <w:lang w:val="ru-RU"/>
        </w:rPr>
        <w:t>omladinu, kao i druge poslove odre|ene zakonom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Uprava za sport, kao organ uprave u sastavu Ministarstva prosvete i sporta, obavqa poslove dr`avne uprave i stru~ne poslove koji se odnose na: sport; fizi~ku kulturu; ostvarivawe prava stranih sportista i sportskih organizacija i saveza u Republici Srbiji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6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kulture obavqa poslove dr`avne uprave koji se odnose na: razvoj i unapre|ewe kulture i umetni~kog stvarala{tva; pra}ewe i istra`ivawe u oblasti kulture; obezbe|ivawe materijalne osnove za delatnosti kulture; razvoj i unapre|ewe kwi`evnog, prevodila~kog, muzi~kog i scenskog stvarala{tva, likovnih i primewenih umetnosti i dizajna, filmskog i stvarala{tva u oblasti drugih audio-vizuelnih medija; za{titu kulturnih dobara; bibliote~ku, izdava~ku, kinematografsku i muzi~ko-scensku delatnost; zadu`bine, fondacije i fondove; sistem javnog informisawa; delatnost stranih informativnih ustanova, stranih sredstava javnog informisawa, dopisni{tava i dopisnika u Republici Srbiji; registraciju stranih informativnih ustanova i pru`awe pomo}i u radu stranim novinarima i dopisnicima; saradwu u oblasti za{tite kulturne ba{tine, kulturnog stvarala{tva i informisawa na jeziku i pismu pripadnika srpskog naroda u regionu; osnivawe i razvoj kulturno-informativnih centara u inostranstvu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zdravqa obavqa poslove dr`avne uprave koji se odnose na: sistem zdravstvene za{tite; sistem obaveznog zdravstvenog osigurawa, drugih oblika zdravstvenog osigurawa i doprinosa za zdravstveno osigurawe; bli`e ure|ivawe prava iz zdravstvenog osigurawa; u~estvovawe u pripremi i sprovo|ewu me|unarodnih sporazuma o obaveznom socijalnom osigurawu; sadr`aj zdravstvene za{tite, o~uvawe i unapre|ewe zdravqa gra|ana i pra}ewe zdravstvenog stawa i zdravstvenih potreba stanovni{tva; organizaciju zdravstvene za{tite; stru~no usavr{avawe i specijalizaciju zdravstvenih radnika; zdravstvenu inspekciju; organizaciju nadzora nad stru~nim radom zdravstvene slu`be; obezbe|ivawe zdravstvene za{tite iz javnih prihoda; zdravstvenu za{titu stranaca; evidencije u oblasti zdravstva; uslove za uzimawe i presa|ivawe delova qudskog tela; proizvodwu i promet lekova, medicinskih sredstava i pomo}nih lekovitih sredstava i inspekcijske poslove u tim oblastima; proizvodwu i promet opojnih droga i prekursora nedozvoqenih droga; iskopavawe i preno{ewe umrlih lica u zemqi, preno{ewe umrlih lica iz inostranstva u zemqu i iz zemqe u inostranstvo; sanitarnu inspekciju; zdravstveni i sanitarni nadzor u oblasti za{tite stanovni{tva od zaraznih i nezaraznih bolesti, zdravstvene ispravnosti `ivotnih namirnica i predmeta op{te upotrebe u proizvodwi i prometu, javnog snabdevawa stanovni{tva higijenski ispravnom vodom za pi}e i drugim oblastima odre|enim zakonom; kontrolu sanitarno-higijenskog stawa objekata pod sanitarnim nadzorom i sredstava javnog saobra}aja; sanitarni nadzor nad licima koja su zakonom stavqena pod zdravstveni nadzor, kao i nadzor nad postrojewima, ure|ajima i opremom koja se koristi radi obavqawa delatnosti pod sanitarnim nadzorom; utvr|ivawe sanitarno-higijenskih i zdravstvenih uslova objekata pod sanitarnim nadzorom u postupcima izgradwe ili rekonstrukcije i redovnu kontrolu nad tim objektima; sanitarni nadzor na dr`avnoj granici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8.</w:t>
      </w:r>
    </w:p>
    <w:p>
      <w:pPr>
        <w:pStyle w:val="Normal"/>
        <w:rPr/>
      </w:pPr>
      <w:r>
        <w:rPr/>
        <w:t xml:space="preserve">Ministarstvo za dijasporu obavqa poslove dr`avne uprave koji se odnose na: polo`aj i prava </w:t>
      </w:r>
      <w:r>
        <w:rPr>
          <w:lang w:val="sr-CS"/>
        </w:rPr>
        <w:t>dr`avqana Republike Srbije koji `ive izvan dr`avne zajednice Srbija i Crna Gora</w:t>
      </w:r>
      <w:r>
        <w:rPr/>
        <w:t xml:space="preserve">; </w:t>
      </w:r>
      <w:r>
        <w:rPr>
          <w:lang w:val="sr-CS"/>
        </w:rPr>
        <w:t xml:space="preserve">poboq{awe </w:t>
      </w:r>
      <w:r>
        <w:rPr/>
        <w:t xml:space="preserve">wihovih veza </w:t>
      </w:r>
      <w:r>
        <w:rPr>
          <w:lang w:val="sr-CS"/>
        </w:rPr>
        <w:t>i veza wihovih organizacija</w:t>
      </w:r>
      <w:r>
        <w:rPr/>
        <w:t xml:space="preserve"> sa Republikom Srbijom; stvarawe uslova za wihovo ukqu~iva</w:t>
      </w:r>
      <w:r>
        <w:rPr>
          <w:lang w:val="sr-CS"/>
        </w:rPr>
        <w:t>w</w:t>
      </w:r>
      <w:r>
        <w:rPr/>
        <w:t>e u politi~ki, ekonomski i kulturni `ivot Republike Srbije</w:t>
      </w:r>
      <w:r>
        <w:rPr>
          <w:lang w:val="sr-CS"/>
        </w:rPr>
        <w:t xml:space="preserve"> i wihov </w:t>
      </w:r>
      <w:r>
        <w:rPr/>
        <w:t>povratak u Republiku Srbij</w:t>
      </w:r>
      <w:r>
        <w:rPr>
          <w:lang w:val="sr-CS"/>
        </w:rPr>
        <w:t>u; omogu}ivawe olak{ica kod uvoza stvari i opreme radi obavqawa wihove delatnosti u Republici Srbiji;</w:t>
      </w:r>
      <w:r>
        <w:rPr/>
        <w:t xml:space="preserve"> </w:t>
      </w:r>
      <w:r>
        <w:rPr>
          <w:lang w:val="sr-CS"/>
        </w:rPr>
        <w:t>omogu}ivawe uslova za ostvarewe wihovog bira~kog prava u inostranstvu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vera obavqa poslove dr`avne uprave koji se odnose na: ostvarivawe i unapre|ewe odnosa i saradwe dr`ave sa Srpskom pravoslavnom crkvom, drugim tradicionalnim crkvama i verskim zajednicama i ostalim crkvama i verskim zajednicama i unapre|ewe wihovog polo`aja u dru{tvu; afirmaciju, razvoj i pra}ewe po{tovawa verske slobode; nastavni plan i program verske nastave u osnovnoj i sredwoj {koli, vrstu stru~ne spreme nastavnika verske nastave, kriterijume i na~ine ocewivawa u~enika koji poha|aju versku nastavu i druge poslove u ostvarivawu i organizovawu verske nastave u osnovnoj i sredwoj {koli; pra}ewe pojava i odnosa od spoqno-politi~kog zna~aja u vezi sa crkvama i verskim zajednicama; pru`awe podr{ke i pomo}i pri za{titi crkvenog kulturnog nasle|a izvan granica dr`avne zajednice Srbija i Crna Gora, posebno manastira Hilandar; pra}ewe za{tite i unapre|ewe verskog aspekta nacionalnog identiteta izvan granica dr`avne zajednice Srbija i Crna Gora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/>
      </w:pPr>
      <w:r>
        <w:rPr>
          <w:color w:val="000000"/>
          <w:lang w:val="ru-RU"/>
        </w:rPr>
        <w:t xml:space="preserve">Ministarstva u okviru svog delokruga ostvaruju me|unarodnu saradwu i staraju se o wenom unapre|ewu i obezbe|uju </w:t>
      </w:r>
      <w:r>
        <w:rPr>
          <w:color w:val="000000"/>
        </w:rPr>
        <w:t xml:space="preserve">uskla|ivawe </w:t>
      </w:r>
      <w:r>
        <w:rPr>
          <w:color w:val="000000"/>
          <w:lang w:val="ru-RU"/>
        </w:rPr>
        <w:t>propisa sa pravom Evropske unij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ru-RU"/>
        </w:rPr>
        <w:t>. POSEBNE ORGANIZACIJ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21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Posebne organizacije jesu: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1)</w:t>
        <w:tab/>
        <w:t>Republi~ki sekretarijat za zakonodavstvo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2)</w:t>
        <w:tab/>
        <w:t>Republi~ki zavod za razvoj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3)</w:t>
        <w:tab/>
        <w:t>Republi~ki zavod za statistiku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4)</w:t>
        <w:tab/>
        <w:t>Republi~ki hidrometeorolo{ki zavod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5)</w:t>
        <w:tab/>
        <w:t>Republi~ki geodetski zavod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6)</w:t>
        <w:tab/>
        <w:t>Republi~ka direkcija za imovinu Republike Srbije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7)</w:t>
        <w:tab/>
        <w:t>Republi~ki zavod za informatiku i internet.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/>
      </w:pPr>
      <w:r>
        <w:rPr>
          <w:color w:val="000000"/>
          <w:lang w:val="ru-RU"/>
        </w:rPr>
        <w:t xml:space="preserve">Republi~ki sekretarijat za zakonodavstvo obavqa stru~ne poslove koji se odnose na: izgra|ivawe, pra}ewe i unapre|ewe pravnog sistema; obezbe|ivawe usagla{enosti propisa i op{tih akata u pravnom sistemu u postupku wihovog dono{ewa i starawe o wihovoj normativno-tehni~koj i jezi~koj vaqanosti; </w:t>
      </w:r>
      <w:r>
        <w:rPr>
          <w:lang w:val="ru-RU"/>
        </w:rPr>
        <w:t>nadzor nad objavqivawem i starawe o objavqivawu propisa i drugih akata Vlade, ministarstava i drugih organa i organizacija za koje je to zakonom odre|eno,</w:t>
      </w:r>
      <w:r>
        <w:rPr>
          <w:color w:val="000000"/>
          <w:lang w:val="ru-RU"/>
        </w:rPr>
        <w:t xml:space="preserve"> kao i druge poslove odre|ene zakonom.</w:t>
      </w:r>
    </w:p>
    <w:p>
      <w:pPr>
        <w:pStyle w:val="Normal"/>
        <w:rPr/>
      </w:pPr>
      <w:r>
        <w:rPr>
          <w:color w:val="000000"/>
          <w:lang w:val="ru-RU"/>
        </w:rPr>
        <w:t xml:space="preserve">Republi~ki sekretarijat za zakonodavstvo priprema propise koji se odnose na: izbore za republi~ke organe, dr`avne simbole, slu`benu upotrebu jezika i pisama, organizaciju i na~in rada Vlade, </w:t>
      </w:r>
      <w:r>
        <w:rPr>
          <w:lang w:val="ru-RU"/>
        </w:rPr>
        <w:t>sistem dr`avne uprave i organizaciju i rad ministarstava i posebnih organizacija, radne odnose u dr`avnim organima,</w:t>
      </w:r>
      <w:r>
        <w:rPr>
          <w:color w:val="000000"/>
          <w:lang w:val="ru-RU"/>
        </w:rPr>
        <w:t xml:space="preserve"> kao i druge propise koji ne spadaju u delokrug ministarstava.</w:t>
      </w:r>
    </w:p>
    <w:p>
      <w:pPr>
        <w:pStyle w:val="Clan"/>
        <w:rPr>
          <w:lang w:val="ru-RU"/>
        </w:rPr>
      </w:pPr>
      <w:r>
        <w:rPr>
          <w:lang w:val="ru-RU"/>
        </w:rPr>
        <w:t>^lan 23.</w:t>
      </w:r>
    </w:p>
    <w:p>
      <w:pPr>
        <w:pStyle w:val="Normal"/>
        <w:rPr/>
      </w:pPr>
      <w:r>
        <w:rPr>
          <w:color w:val="000000"/>
          <w:lang w:val="ru-RU"/>
        </w:rPr>
        <w:t xml:space="preserve">Republi~ki zavod za razvoj obavqa stru~ne poslove koji se odnose na: dru{tveno-ekonomski razvoj Republike Srbije i razvojnu ekonomsku politiku Republike Srbije; strategiju i politiku regionalnog razvoja; funkcionisawe i dogradwu sistema privrednog, socijalnog, regionalnog i odr`ivog razvoja; okvire, kriterijume i pravce strukturnog prilago|avawa privrede i prestrukturirawa preduze}a; izradu analiza privrednog, socijalnog i regionalnog razvoja; demografski razvoj; koordinirawe i usmeravawe regionalnog razvoja; izradu posebnih regionalnih programa; razvoj sistema podsticaja za ulagawe u nedovoqno razvijena podru~ja i ravnomerni regionalni razvoj; okvire, kriterijume i pravce usmeravawa sredstava za regionalni razvoj; pripremu i ocenu opravdanosti razvojnih i investicionih programa koji su od interesa za Republiku Srbiju; procene osnovnih ekonomskih proporcija i bilansa; simulirawe, testirawe i ocenu efekata ekonomskih i razvojnih mera i institucionalnih promena; razvoj i unapre|ewe metodologije analiza i planirawa razvoja i primenu metodolo{kih instrumenata; projektovawe baza podataka i razvoj informacionih sistema u funkciji ekonomskih analiza, </w:t>
      </w:r>
      <w:r>
        <w:rPr>
          <w:lang w:val="ru-RU"/>
        </w:rPr>
        <w:t>kao i druge poslove odre|ene zakonom</w:t>
      </w:r>
      <w:r>
        <w:rPr>
          <w:color w:val="000000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Republi~ki zavod za statistiku obavqa stru~ne poslove koji se odnose na: dono{ewe programa, organizaciju i sprovo|ewe statisti~kih istra`ivawa, odnosno izradu metodologije, prikupqawe, obradu, statisti~ku analizu i objavqivawe statisti~kih podataka; pripremu i dono{ewe jedinstvenih statisti~kih standarda; razvoj, odr`avawe i kori{}ewe republi~kih administrativnih i statisti~kih registara; formirawe i odr`avawe sistema nacionalnih ra~una; saradwu i stru~nu koordinaciju sa organima i organizacijama ovla{}enim za vr{ewe statisti~kih istra`ivawa; saradwu sa me|unarodnim organizacijama radi standardizacije i obezbe|ivawa uporedivosti podataka; obradu podataka radi utvr|ivawa rezultata izbora i referenduma na republi~kom nivou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25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Republi~ki hidrometeorolo{ki zavod obavqa stru~ne poslove koji se odnose na: meteorolo{ki, meteorolo{ko-radarski, agrometeorolo{ki i hidrolo{ki osmatra~ki i analiti~ko-prognosti~ki sistem; sistematska meteorolo{ka, klimatolo{ka, agrometeorolo{ka i hidrolo{ka merewa i osmatrawa i sprovo|ewe propisanih i usagla{enih programa za kontrolu kvaliteta vazduha, povr{inskih voda i podzemnih voda prve izdani i padavina; banku osmotrenih i izmerenih hidrolo{kih i meteorolo{kih podataka; pra}ewe, analizirawe i prognozirawe stawa i promena vremena, klime i voda, ukqu~uju}i kvalitet vazduha i voda; razvoj metoda, operativno osmatrawe i najavu pojava nepogoda u atmosferi i hidrosferi; utvr|ivawe stepena gradoopasnosti i delovawe na gradonosne oblake, ukqu~uju}i i druge vidove ve{ta~kog uticaja na vreme; istra`ivawe procesa u atmosferi i hidrosferi i razvoj metoda i modela za prognozu vremena, klime i voda; modifikaciju vremena; izradu predloga za kori{}ewe energetskog potencijala Sunca i vetra; hidrometeorolo{ku podr{ku re~noj plovidbi; ostvarivawe i ~uvawe etalona i ba`darewe meteorolo{kih i hidrolo{kih instrumenata; saradwu u oblasti me|unarodnih hidrolo{kih i meteorolo{kih informacionih sistema; izvr{avawe me|unarodnih obaveza u domenu meteorologije i hidrologije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26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Republi~ki geodetski zavod obavqa stru~ne poslove i poslove dr`avne uprave koji se odnose na: dr`avni premer i katastar i upis prava na nepokretnostima i wihovu obnovu i odr`avawe; izradu osnovne dr`avne karte; odr`avawe registra prostornih jedinica; utvr|ivawe ku}nih brojeva, ozna~avawe zgrada brojevima i ozna~avawe naziva naseqenih mesta, ulica i trgova; vo|ewe registra ku}nih brojeva, ulica i trgova; bonitirawe zemqi{ta; utvr|ivawe katastarskog prihoda; ure|ewe zemqi{ta putem komasacije; povezivawe geodetskih mre`a i razmenu geodetskih i kartografskih podataka sa susednim dr`avama; izradu i razvoj geodetskog informacionog sistema; vo|ewe arhiva tehni~ke dokumentacije dr`avnog premera, planova i karata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27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Republi~ka direkcija za imovinu Republike Srbije vodi jedinstvenu evidenciju o nepokretnostima i zbirnu evidenciju pokretnih stvari (po vrsti i vrednosti) u dr`avnoj svojini i obavqa stru~ne poslove koji se odnose na: pribavqawe, otu|ewe, davawe na kori{}ewe, odnosno u zakup nepokretnosti u dr`avnoj svojini; upravqawe sredstvima u dr`avnoj svojini (odr`avawe, osigurawe); raspore|ivawe na kori{}ewe stambenih zgrada, odnosno stanova i poslovnih prostorija; ~uvawe i evidenciju poklona u dr`avnoj svojini; ukwi`bu dr`avne svojine na nepokretnostima; starawe o naplati zakupnine, kao i druge poslove odre|ene zakonom.</w:t>
      </w:r>
    </w:p>
    <w:p>
      <w:pPr>
        <w:pStyle w:val="Clan"/>
        <w:rPr>
          <w:lang w:val="ru-RU"/>
        </w:rPr>
      </w:pPr>
      <w:r>
        <w:rPr>
          <w:lang w:val="ru-RU"/>
        </w:rPr>
        <w:t>^lan 28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Republi~ki zavod za informatiku i internet obavqa stru~ne poslove i poslove dr`avne uprave koji se odnose na: unapre|ewe, razvoj i funkcionisawe informacionog sistema dr`avnih organa, lokalne samouprave i javnih slu`bi; primenu i kori{}ewe interneta u radu dr`avnih organa, lokalne samouprave i javnih slu`bi; za{titu podataka; razvoj i primenu standarda u uvo|ewu informacionih tehnologija u dr`avnim organima, kao i druge poslove odre|ene zakonom.</w:t>
      </w:r>
    </w:p>
    <w:p>
      <w:pPr>
        <w:pStyle w:val="Naslov"/>
        <w:rPr>
          <w:rFonts w:ascii="Helvetica lat" w:hAnsi="Helvetica lat" w:cs="Helvetica lat"/>
          <w:color w:val="000000"/>
          <w:lang w:val="ru-RU"/>
        </w:rPr>
      </w:pPr>
      <w:r>
        <w:rPr>
          <w:rFonts w:cs="Helvetica lat" w:ascii="Helvetica lat" w:hAnsi="Helvetica lat"/>
          <w:color w:val="000000"/>
          <w:lang w:val="ru-RU"/>
        </w:rPr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lang w:val="ru-RU"/>
        </w:rPr>
        <w:t>. PRELAZNE I ZAVR[NE ODREDBE</w:t>
      </w:r>
    </w:p>
    <w:p>
      <w:pPr>
        <w:pStyle w:val="Clan"/>
        <w:rPr>
          <w:lang w:val="ru-RU"/>
        </w:rPr>
      </w:pPr>
      <w:r>
        <w:rPr>
          <w:lang w:val="ru-RU"/>
        </w:rPr>
        <w:t>^lan 29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Danom stupawa na snagu ovog zakona nastavqaju rad, u skladu sa delokrugom utvr|enim ovim zakonom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Ministarstvo unutra{wih poslo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Ministarstvo pravd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Ministarstvo za dr`avnu upravu i lokalnu samouprav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Ministarstvo rudarstva i energetik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Ministarstvo trgovine, turizma i usluga;</w:t>
      </w:r>
    </w:p>
    <w:p>
      <w:pPr>
        <w:pStyle w:val="Normal"/>
        <w:spacing w:before="0" w:after="120"/>
        <w:rPr>
          <w:lang w:val="ru-RU"/>
        </w:rPr>
      </w:pPr>
      <w:r>
        <w:rPr>
          <w:color w:val="000000"/>
          <w:lang w:val="sr-CS"/>
        </w:rPr>
        <w:t>6</w:t>
      </w:r>
      <w:r>
        <w:rPr>
          <w:color w:val="000000"/>
          <w:lang w:val="ru-RU"/>
        </w:rPr>
        <w:t>)</w:t>
        <w:tab/>
        <w:t xml:space="preserve">Ministarstvo prosvete i sporta; </w:t>
      </w:r>
    </w:p>
    <w:p>
      <w:pPr>
        <w:pStyle w:val="Normal"/>
        <w:spacing w:before="0" w:after="120"/>
        <w:rPr/>
      </w:pPr>
      <w:r>
        <w:rPr>
          <w:lang w:val="sr-CS"/>
        </w:rPr>
        <w:t>7</w:t>
      </w:r>
      <w:r>
        <w:rPr>
          <w:lang w:val="ru-RU"/>
        </w:rPr>
        <w:t>)</w:t>
        <w:tab/>
        <w:t>Ministarstvo zdravqa;</w:t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ru-RU"/>
        </w:rPr>
        <w:t>)</w:t>
        <w:tab/>
        <w:t>Ministarstvo vera.</w:t>
      </w:r>
    </w:p>
    <w:p>
      <w:pPr>
        <w:pStyle w:val="Normal"/>
        <w:rPr/>
      </w:pPr>
      <w:r>
        <w:rPr>
          <w:lang w:val="ru-RU"/>
        </w:rPr>
        <w:t xml:space="preserve">Ministarstvo finansija i ekonomije nastavqa </w:t>
      </w:r>
      <w:r>
        <w:rPr>
          <w:color w:val="000000"/>
          <w:lang w:val="ru-RU"/>
        </w:rPr>
        <w:t>rad danom stupawa na snagu ovog zakona, u skladu sa delokrugom utvr|enim ovim zakonom, kao Ministarstvo finansija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poqoprivrede i vodoprivrede nastavqa rad danom stupawa na snagu ovog zakona, u skladu sa delokrugom utvr|enim ovim zakonom, kao Ministarstvo poqoprivrede, {umarstva i vodoprivrede.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Ministarstvo za privredu i privatizaciju nastavqa rad danom stupawa na snagu ovog zakona, u skladu sa delokrugom utvr|enim ovim zakonom, kao Ministarstvo privrede.</w:t>
      </w:r>
    </w:p>
    <w:p>
      <w:pPr>
        <w:pStyle w:val="Normal"/>
        <w:rPr>
          <w:color w:val="000000"/>
        </w:rPr>
      </w:pPr>
      <w:r>
        <w:rPr>
          <w:lang w:val="ru-RU"/>
        </w:rPr>
        <w:t xml:space="preserve">Ministarstvo za ekonomske </w:t>
      </w:r>
      <w:r>
        <w:rPr>
          <w:lang w:val="sr-CS"/>
        </w:rPr>
        <w:t>veze</w:t>
      </w:r>
      <w:r>
        <w:rPr>
          <w:lang w:val="ru-RU"/>
        </w:rPr>
        <w:t xml:space="preserve"> sa inostranstvom </w:t>
      </w:r>
      <w:r>
        <w:rPr>
          <w:color w:val="000000"/>
          <w:lang w:val="ru-RU"/>
        </w:rPr>
        <w:t>nastavqa rad danom stupawa na snagu ovog zakona, u skladu sa delokrugom utvr|enim ovim zakonom, kao Ministarstvo za ekonomske odnose sa inostranstvom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za rad i zapo{qavawe nastavqa rad danom stupawa na snagu ovog zakona, u skladu sa delokrugom utvr|enim ovim zakonom, kao Ministarstvo rada, zapo{qavawa i socijalne politik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za nauku, tehnologiju i razvoj nastavqa rad danom stupawa na snagu ovog zakona, u skladu sa delokrugom utvr|enim ovim zakonom, kao Ministarstvo nauke i za{tite `ivotne sredin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kulture i medija nastavqa rad danom stupawa na snagu ovog zakona, u skladu sa delokrugom utvr|enim ovim zakonom, kao Ministarstvo kulture.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rPr/>
      </w:pPr>
      <w:r>
        <w:rPr>
          <w:color w:val="000000"/>
          <w:lang w:val="ru-RU"/>
        </w:rPr>
        <w:t>Danom stupawa na snagu ovog zakona po~iwu da rade, u skladu sa delokrugom utvr|enim ovim zakonom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Ministarstvo za kapitalne investicije i </w:t>
      </w:r>
      <w:r>
        <w:rPr>
          <w:color w:val="000000"/>
          <w:lang w:val="ru-RU"/>
        </w:rPr>
        <w:t>Ministarstvo</w:t>
      </w:r>
      <w:r>
        <w:rPr>
          <w:lang w:val="ru-RU"/>
        </w:rPr>
        <w:t xml:space="preserve"> za dijasporu.</w:t>
      </w:r>
    </w:p>
    <w:p>
      <w:pPr>
        <w:pStyle w:val="Clan"/>
        <w:rPr/>
      </w:pPr>
      <w:r>
        <w:rPr>
          <w:lang w:val="sr-CS"/>
        </w:rPr>
        <w:t>^lan 31</w:t>
      </w:r>
      <w:r>
        <w:rPr>
          <w:i/>
          <w:lang w:val="sr-CS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Danom stupawa na snagu ovog zakona prestaju da rade: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1)</w:t>
        <w:tab/>
        <w:t>Ministarstvo saobra}aja i telekomunikacija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2)</w:t>
        <w:tab/>
        <w:t>Ministarstvo urbanizma i gra|evina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3)</w:t>
        <w:tab/>
        <w:t>Ministarstvo za socijalna pitawa;</w:t>
      </w:r>
    </w:p>
    <w:p>
      <w:pPr>
        <w:pStyle w:val="Normal"/>
        <w:rPr/>
      </w:pPr>
      <w:r>
        <w:rPr>
          <w:color w:val="000000"/>
          <w:lang w:val="ru-RU"/>
        </w:rPr>
        <w:t>4)</w:t>
        <w:tab/>
        <w:t>Ministarstvo za za{titu prirodnih bogatst</w:t>
      </w:r>
      <w:r>
        <w:rPr>
          <w:color w:val="000000"/>
        </w:rPr>
        <w:t>a</w:t>
      </w:r>
      <w:r>
        <w:rPr>
          <w:color w:val="000000"/>
          <w:lang w:val="ru-RU"/>
        </w:rPr>
        <w:t>va i `ivotne sredine.</w:t>
      </w:r>
    </w:p>
    <w:p>
      <w:pPr>
        <w:pStyle w:val="Clan"/>
        <w:rPr>
          <w:lang w:val="ru-RU"/>
        </w:rPr>
      </w:pPr>
      <w:r>
        <w:rPr>
          <w:lang w:val="ru-RU"/>
        </w:rPr>
        <w:t>^lan 32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Danom stupawa na snagu ovog zakona nastavqaju da rade, u skladu sa delokrugom utvr|enim ovim zakonom: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1)</w:t>
        <w:tab/>
        <w:t>Republi~ki sekretarijat za zakonodavstvo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2)</w:t>
        <w:tab/>
        <w:t>Republi~ki zavod za razvoj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3)</w:t>
        <w:tab/>
        <w:t>Republi~ki zavod za statistiku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4)</w:t>
        <w:tab/>
        <w:t>Republi~ki hidrometeorolo{ki zavod;</w:t>
      </w:r>
    </w:p>
    <w:p>
      <w:pPr>
        <w:pStyle w:val="Normal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>5)</w:t>
        <w:tab/>
        <w:t>Republi~ki geodetski zavod;</w:t>
      </w:r>
    </w:p>
    <w:p>
      <w:pPr>
        <w:pStyle w:val="Normal"/>
        <w:rPr/>
      </w:pPr>
      <w:r>
        <w:rPr>
          <w:color w:val="000000"/>
          <w:lang w:val="ru-RU"/>
        </w:rPr>
        <w:t>6)</w:t>
        <w:tab/>
        <w:t>Republi~ka direkcija za imovinu Republike Srbije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>7) Republi~ki zavod za informatiku i internet.</w:t>
      </w:r>
    </w:p>
    <w:p>
      <w:pPr>
        <w:pStyle w:val="Clan"/>
        <w:rPr>
          <w:lang w:val="ru-RU"/>
        </w:rPr>
      </w:pPr>
      <w:r>
        <w:rPr>
          <w:lang w:val="ru-RU"/>
        </w:rPr>
        <w:t>^lan 33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poqoprivrede, {umarstava i vodoprivrede preuze}e zaposlena i postavqena lica koja su obavqala poslove iz delokruga ovog ministarstva u Upravi za {ume u sastavu Ministarstva za za{titu prirodnih bogatstava i `ivotne sredin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za kapitalne investicije preuze}e zaposlena i postavqena lica koja su obavqala poslove iz delokruga ovog ministarstva u Ministarstvu saobra}aja i telekomunikacija i Ministarstvu urbanizma i gra|evina, odgovaraju}e predmete, arhivu i odgovaraju}u opremu i sredstva za rad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rada, zapo{qavawa i socijalne politike preuze}e zaposlena i postavqena lica koja su obavqala poslove iz delokruga ovog ministarstva u Ministarstvu za socijalna pitawa, odgovaraju}e predmete, arhivu i odgovaraju}u opremu i sredstva za rad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Ministarstvo nauke i za{tite `ivotne sredine preuze}e zaposlena i postavqena lica koja su obavqala poslove iz delokruga ovog ministarstva u Ministarstvu za za{titu prirodnih bogatstava i `ivotne sredine, odgovaraju}e predmete, arhivu i odgovaraju}u opremu i sredstva za rad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34. </w:t>
      </w:r>
    </w:p>
    <w:p>
      <w:pPr>
        <w:pStyle w:val="Normal"/>
        <w:rPr>
          <w:i/>
          <w:i/>
          <w:color w:val="008000"/>
          <w:lang w:val="en-US" w:eastAsia="en-US"/>
        </w:rPr>
      </w:pPr>
      <w:r>
        <w:rPr>
          <w:color w:val="000000"/>
          <w:lang w:val="ru-RU"/>
        </w:rPr>
        <w:t>Danom stupawa na snagu ovog zakona prestaje da va`i Zakon o ministarstvima ("Slu`beni glasnik Republike Srbije", br</w:t>
      </w:r>
      <w:r>
        <w:rPr>
          <w:color w:val="000000"/>
        </w:rPr>
        <w:t>oj</w:t>
      </w:r>
      <w:r>
        <w:rPr>
          <w:lang w:val="en-US" w:eastAsia="en-US"/>
        </w:rPr>
        <w:t xml:space="preserve"> 35/2003).</w:t>
      </w:r>
    </w:p>
    <w:p>
      <w:pPr>
        <w:pStyle w:val="Clan"/>
        <w:rPr>
          <w:lang w:val="ru-RU"/>
        </w:rPr>
      </w:pPr>
      <w:r>
        <w:rPr>
          <w:lang w:val="ru-RU"/>
        </w:rPr>
        <w:t>^lan 35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color w:val="000000"/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2:00Z</dcterms:created>
  <dc:creator>Narodna skupstina Republike Srbije</dc:creator>
  <dc:description/>
  <dc:language>en-US</dc:language>
  <cp:lastModifiedBy>Sinisa Lalic</cp:lastModifiedBy>
  <cp:lastPrinted>2004-02-25T15:13:00Z</cp:lastPrinted>
  <dcterms:modified xsi:type="dcterms:W3CDTF">2004-02-27T11:12:00Z</dcterms:modified>
  <cp:revision>2</cp:revision>
  <dc:subject/>
  <dc:title>ZAKON</dc:title>
</cp:coreProperties>
</file>